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10.2024</w:t>
        <w:tab/>
        <w:tab/>
        <w:tab/>
        <w:tab/>
        <w:t xml:space="preserve">                                                                           № 734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огнозе социально-экономического развития муниципального образования городское поселение Пойковский на долгосрочный период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В соответствии со статьей 173 Бюджетного кодекса Российской Федерации, постановлением Администрации городского поселения от 02.11.2016 № 455-п «О порядке разработки, корректировки, утверждения (одобрения) и осуществления мониторинга прогноза социально-экономического развития муниципального образования городское поселение Пойковский на долгосрочный период и контроля его реализации» в редакции от 21.07.2020 № 325-п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1. Одобрить прогноз социально-экономического развития муниципального образования городское поселение Пойковский на долгосрочный период согласно прилож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2. 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color w:val="000000"/>
          <w:sz w:val="26"/>
          <w:szCs w:val="26"/>
        </w:rPr>
        <w:tab/>
        <w:t>3. Контроль за выполнением постановления возложить на заместителя Главы (Сафина Т.А.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4-10-23T12:18:00Z</cp:lastPrinted>
  <dcterms:modified xsi:type="dcterms:W3CDTF">2024-10-28T05:46:00Z</dcterms:modified>
  <cp:revision>34</cp:revision>
  <dc:subject/>
  <dc:title/>
</cp:coreProperties>
</file>