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softHyphen/>
              <w:softHyphen/>
              <w:softHyphen/>
              <w:softHyphen/>
              <w:t>17.10.2024</w:t>
              <w:tab/>
              <w:tab/>
              <w:t xml:space="preserve">                                                                                          № 748-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sz w:val="26"/>
          <w:szCs w:val="28"/>
        </w:rPr>
      </w:pPr>
      <w:r>
        <w:rPr>
          <w:sz w:val="26"/>
          <w:szCs w:val="28"/>
        </w:rPr>
        <w:t>Об утверждении перечня муниципальных программ городского поселения Пойковский</w:t>
      </w:r>
    </w:p>
    <w:p>
      <w:pPr>
        <w:pStyle w:val="Normal"/>
        <w:suppressAutoHyphens w:val="tru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Пойковский от 14.03.2022 № 181-п «О муниципальных программах муниципального образования городское поселение Пойковский», на основании протокола заседания Координационного совета по проведению экспертизы и оценки реализации муниципальных программ муниципального образования городское поселение Пойковский от 10.10.2024 №  5:  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  <w:t>Утвердить перечень муниципальных программ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8"/>
        </w:rPr>
        <w:t>Определить сектор финансов Администрации городского поселения Пойковский (Ибрагимова Н.В.) уполномоченным органом по формированию и ведению перечня муниципальных программ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  <w:t>Признать утратившим силу постановление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8"/>
        </w:rPr>
        <w:t>Настоящее постановление вступает в силу после подписания и применяется к правоотношениям, возникшим при формировании бюджета городского поселения Пойковский на 2025 год и плановый период 2026 и 2027 годы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8"/>
        </w:rPr>
        <w:t xml:space="preserve">Контроль за выполнением постановления возложить на заместителя Главы Сафину Т.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И.С. Боро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4-10-15T11:14:00Z</cp:lastPrinted>
  <dcterms:modified xsi:type="dcterms:W3CDTF">2024-10-17T04:54:00Z</dcterms:modified>
  <cp:revision>142</cp:revision>
  <dc:subject/>
  <dc:title>Об утверждении параметров и критериев оценки </dc:title>
</cp:coreProperties>
</file>