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.11.2024</w:t>
        <w:tab/>
        <w:tab/>
        <w:tab/>
        <w:tab/>
        <w:t xml:space="preserve">                                                                    № 812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го поселения Пойковский от 26.09.2022 № 591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На основании статьи 20 Федерального закона от 06.10.2003 № 131 – ФЗ «Об общих принципах организации местного самоуправления в Российской Федерации», решения Совета депутатов городского поселения Пойковский от 29.04.2016 № 210 «О мерах социальной поддержки для отдельных категорий граждан в городском поселении Пойковский» (в редакции решения от 22.07.2024 № 94)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 Внести изменения в постановление Администрации городского поселения Пойковский от 26.09.2022 № 591-п «Об утверждении реестра жилищного фонда, не обеспечивающий возможности помывки на территории городского поселения Пойковский»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4. Контроль за выполнением постановления возложить на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4-08-20T09:59:00Z</cp:lastPrinted>
  <dcterms:modified xsi:type="dcterms:W3CDTF">2024-11-22T09:21:00Z</dcterms:modified>
  <cp:revision>38</cp:revision>
  <dc:subject/>
  <dc:title/>
</cp:coreProperties>
</file>