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5.10.2024</w:t>
        <w:tab/>
        <w:tab/>
        <w:tab/>
        <w:tab/>
        <w:t xml:space="preserve">                                                                            № 8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проекту реш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городского поселения Пойковск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бюджете городского поселения Пойковский на 2025 год и </w:t>
      </w:r>
    </w:p>
    <w:p>
      <w:pPr>
        <w:pStyle w:val="Normal"/>
        <w:jc w:val="center"/>
        <w:rPr/>
      </w:pPr>
      <w:r>
        <w:rPr>
          <w:sz w:val="26"/>
          <w:szCs w:val="26"/>
        </w:rPr>
        <w:t>плановый период 2026 и 2027 годов»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уководствуясь решением Совета депутатов городского поселения Пойковский от 27.04.2018 № 374 «О порядке организации и проведения публичных слушаний»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вести публичные слушания по проекту решения Совета депутатов городского поселения Пойковский «О бюджете городского поселения Пойковский на 2025 год и плановый период 2026 и 2027 годов» согласно приложению, к настоящему постановлению, проводимые по инициативе Главы городского поселения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Назначить публичные слушания в форме собрания граждан на 19.11.2024, время начала – 18:00 часов по местному времени, место проведения - пгт.Пойковский, микрорайон 4, дом 5, зал заседаний (3 этаж, кабинет 303), МУ «Администрация городского поселения Пойковск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684"/>
        <w:jc w:val="both"/>
        <w:rPr/>
      </w:pPr>
      <w:r>
        <w:rPr>
          <w:sz w:val="26"/>
          <w:szCs w:val="26"/>
        </w:rPr>
        <w:t>Сформировать рабочую группу по подготовке и проведению публичных слушаний (далее – Рабочая группа) в следующем состав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одина Ирина Серге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городского поселения Пойковский, председател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атьяна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заместитель Главы городского поселения Пойковский, секретарь Рабочей групп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юкляева Алла Вячеслав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тенко Кристина Сергее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лавный бухгалтер отдела по учету и отчетности бюджетных средств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енко Елена Александ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ведующий сектором эконом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и публичных слушаний по проекту решения Совета депутатов городского поселения Пойковский вправе представить свои предложения и (или) замечания, касающиеся указанного проекта решения Совета депутатов городского поселения Пойковски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Предложения и (или) замечания предоставляются со дня опубликования настоящего постановления с указанием фамилии, имени, отчества (при наличии), адреса места жительства и контактного номера телефона жителя городского поселения Пойковский, внесшего предложение и (или) замеч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исьменном виде в адрес Рабочей группы: 628331, Ханты-Мансийский автономный округ – Югра, пгт.Пойковский, микрорайон 4, дом 5, кабинет 304, телефоны: 8(3463)215499; 8(3463)215845, адрес электронной почты: </w:t>
      </w:r>
      <w:hyperlink r:id="rId3">
        <w:r>
          <w:rPr>
            <w:rStyle w:val="InternetLink"/>
            <w:sz w:val="26"/>
            <w:szCs w:val="26"/>
          </w:rPr>
          <w:t>economikapoikovo@mail.ru</w:t>
        </w:r>
      </w:hyperlink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 электронном виде посредством официального сайта органов местного самоуправления городского поселения Пойковский, в разделе «Публичные слушания»,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тановить срок приема предложений и (или) замечаний по проекту решения Совета депутатов городского поселения Пойковский до дня проведения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начить заместителя главы (Сафину Т.А.) ответственным лицом за размещение на Едином портале материалов публичных слушаний с использованием личного кабинета органа местного самоуправления на платформе обратной связи Единого портала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 не позднее 01.11.2024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Сафину Т.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поселения                                                  И.С. Бородин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conomikapoikov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Сафина Татьяна Александровна</cp:lastModifiedBy>
  <cp:lastPrinted>2024-10-25T16:12:00Z</cp:lastPrinted>
  <dcterms:modified xsi:type="dcterms:W3CDTF">2024-10-25T11:12:00Z</dcterms:modified>
  <cp:revision>41</cp:revision>
  <dc:subject/>
  <dc:title/>
</cp:coreProperties>
</file>