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3.2024                                                                                                            № 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исполнении бюджета городского поселения Пойковский за 2023 год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23 год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убличные слушания в форме собрания граждан на 15.04.2024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а Ирина Сергеевна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, председатель Рабочей группы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ева Гузель Рафат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ватова Екатерина Григор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правов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а Наталья Витал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финанс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едложения и (или) замечания предоста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письменном виде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</w:t>
      </w:r>
      <w:hyperlink r:id="rId3">
        <w:r>
          <w:rPr>
            <w:rStyle w:val="InternetLink"/>
            <w:sz w:val="26"/>
            <w:szCs w:val="26"/>
          </w:rPr>
          <w:t>economikapoikovo@mail.ru</w:t>
        </w:r>
      </w:hyperlink>
      <w:r>
        <w:rPr>
          <w:sz w:val="26"/>
          <w:szCs w:val="26"/>
        </w:rPr>
        <w:t xml:space="preserve"> с указанием фамилии, имени, отчества (при наличии), адреса места жительства и контактного телефона, внесшего предложение и (или) замеча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городского поселения Пойковский, в разделе «Публичные слушания» и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не позднее 01.04.2024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подпис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Главы город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ойковский                                                                          А.В. Митюкляе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ikapoikovo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Онищенко Елена Александровна</cp:lastModifiedBy>
  <cp:lastPrinted>2024-03-26T12:23:00Z</cp:lastPrinted>
  <dcterms:modified xsi:type="dcterms:W3CDTF">2024-03-27T10:20:00Z</dcterms:modified>
  <cp:revision>143</cp:revision>
  <dc:subject/>
  <dc:title>Об утверждении параметров и критериев оценки </dc:title>
</cp:coreProperties>
</file>