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остановлению Глав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.03.2024 № 4-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/>
      </w:pPr>
      <w:r>
        <w:rPr/>
        <w:t>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__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sz w:val="26"/>
          <w:szCs w:val="26"/>
        </w:rPr>
        <w:t>поселения Пойковский за 2023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рассмотрев информацию об исполнении бюджета городского поселения за 2023 год, с учетом результата публичных слушаний от 15.04.2024, Совет депутатов городского поселения Пойковский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3 год по доходам в сумме 575 124 029,10 рублей, по расходам в сумме 549 667 240,52 рублей с профицитом в сумме 25 456 788,58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3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3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3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3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 А.В.Митюкляев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3-03-15T19:52:00Z</cp:lastPrinted>
  <dcterms:modified xsi:type="dcterms:W3CDTF">2024-03-27T12:22:00Z</dcterms:modified>
  <cp:revision>152</cp:revision>
  <dc:subject/>
  <dc:title>Муниципальное образование Нефтеюганский района</dc:title>
</cp:coreProperties>
</file>