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.12.2024                                                                                                                    № 13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городского поселения Пойковский от 01.12.2023 № 35 «О бюджете городского поселения Пойковский на 2024 год и плановый период 2025 и 2026 год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муниципального образования городское поселение Пойковский, Совет депутатов город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</w:t>
        <w:tab/>
        <w:t>Внести изменения в решение Совета депутатов городского поселения Пойковский от 01.12.2023 № 35 «О бюджете городского поселения Пойковский на 2024 год и плановый период 2025 и 2026 годов» (в редакции от 26.07.2024 № 98)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в пункте 1 решени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1. в подпункте 1) цифры «</w:t>
      </w:r>
      <w:r>
        <w:rPr>
          <w:bCs/>
          <w:sz w:val="26"/>
          <w:szCs w:val="26"/>
        </w:rPr>
        <w:t>848 871,51005</w:t>
      </w:r>
      <w:r>
        <w:rPr>
          <w:sz w:val="26"/>
          <w:szCs w:val="26"/>
        </w:rPr>
        <w:t>» заменить цифрами «</w:t>
      </w:r>
      <w:r>
        <w:rPr>
          <w:bCs/>
          <w:sz w:val="26"/>
          <w:szCs w:val="26"/>
        </w:rPr>
        <w:t>1 057 737,81097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2. в подпункте 2) цифры «889 524,72544» заменить цифрами «1 098 391,02636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2.</w:t>
        <w:tab/>
        <w:t xml:space="preserve">в пункте 2 решени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2.1. в подпункте 1) цифры «</w:t>
      </w:r>
      <w:r>
        <w:rPr>
          <w:color w:val="000000"/>
          <w:sz w:val="26"/>
          <w:szCs w:val="26"/>
        </w:rPr>
        <w:t>521 601,24291</w:t>
      </w:r>
      <w:r>
        <w:rPr>
          <w:sz w:val="26"/>
          <w:szCs w:val="26"/>
        </w:rPr>
        <w:t>» заменить цифрами «543 965,14291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2.2. в подпункте 2) цифры «</w:t>
      </w:r>
      <w:r>
        <w:rPr>
          <w:color w:val="000000"/>
          <w:sz w:val="26"/>
          <w:szCs w:val="26"/>
        </w:rPr>
        <w:t>521 601,24291</w:t>
      </w:r>
      <w:r>
        <w:rPr>
          <w:sz w:val="26"/>
          <w:szCs w:val="26"/>
        </w:rPr>
        <w:t>» заменить цифрами «543 965,14291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в пункте 7 решения цифры «105 655,52091» заменить цифрами «66 446,71184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в пункте 7.1 решения цифры «105 493,42091» заменить цифрами «66 284,6118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5. в подпункте 1) пункта 23 цифры «2 190,55200» заменить цифрами «1 888,767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6. Приложение № 1 «Прогнозируемый общий объем доходов бюджета городского поселения Пойковский на 2024 год» изложить в новой редакции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 Приложение № 1.1 «Прогнозируемый общий объем доходов бюджета городского поселения Пойковский на плановый период 2025 и 2026 годов» изложить в новой редакции, согласно приложению № 1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8.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4 год» изложить в новой редакции,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9. Приложение № 2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5 и 2026 годов» изложить в новой редакции, согласно приложению № 2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4 год» изложить в новой редакции,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№ 3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5 и 2026 годов» изложить в новой редакции, согласно приложению № 3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2.</w:t>
        <w:tab/>
        <w:t>Приложение № 4 «Распределение бюджетных ассигнований по разделам и подразделам классификации расходов бюджета городского поселения Пойковский на 2024 год» изложить в новой редакции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3.</w:t>
        <w:tab/>
        <w:t>Приложение № 4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5 и 2026 годов» изложить в новой редакции, согласно приложению № 4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4. Приложение № 5 «Ведомственная структура расходов бюджета городского поселения Пойковский на 2024 год» изложить в новой редакции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5. Приложение № 5.1 «Ведомственная структура расходов бюджета городского поселения Пойковский на плановый</w:t>
        <w:tab/>
        <w:t xml:space="preserve"> период 2025 и 2026 годов» изложить в новой редакции, согласно приложению № 5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6. Приложение № 6 «Межбюджетные трансферты бюджету городского поселения Пойковский из бюджета Нефтеюганского района на 2024 год» изложить в новой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7. Приложение № 6.1 «Межбюджетные трансферты бюджету городского поселения Пойковский из бюджета Нефтеюганского района на плановый период 2025 и 2026 годов» изложить в новой редакции, согласно приложению № 6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8. Приложение № 7 «Объем межбюджетных трансфертов, предоставляемых бюджету Нефтеюганского района из бюджета городского поселения Пойковский на осуществление части полномочий по решению вопросов местного значения на 2024 год» изложить в новой редакции,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9. Приложение № 9 «Объем бюджетных ассигнований на реализацию муниципальных программ городского поселения Пойковский на 2024 год» изложить в новой редакции,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0. Приложение № 9.1 «Объем бюджетных ассигнований на реализацию муниципальных программ городского поселения Пойковский на плановый период 2025 и 2026 годов» изложить в новой редакции, согласно приложению № 8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1. Приложение № 13 «Источники финансирования дефицита бюджета городского поселения Пойковский на 2024 год» изложить в новой редакции,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 в информационном бюллетене «Пойковский вестник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3. Настоящее решение вступает в силу после официального обнародования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                           </w:t>
        <w:tab/>
        <w:t>Заместитель председателя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йковский                                                                  Совета депутатов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</w:t>
        <w:tab/>
        <w:tab/>
        <w:t xml:space="preserve">                      городского поселения Пойковский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_________________ И.С. Бородина                     </w:t>
        <w:tab/>
        <w:t>______________ Е.В. Сафина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851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4-12-23T16:08:00Z</cp:lastPrinted>
  <dcterms:modified xsi:type="dcterms:W3CDTF">2024-12-23T11:08:00Z</dcterms:modified>
  <cp:revision>301</cp:revision>
  <dc:subject/>
  <dc:title>Об утверждении параметров и критериев оценки </dc:title>
</cp:coreProperties>
</file>