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05.2024                                                                                                                      №8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городского поселения Пойковский от 01.12.2023 № 35 «О бюджете городского поселения Пойковский на 2024 год и плановый период 2025 и 2026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26.05.2023 № 358), Уставом муниципального образования городское поселение Пойковский, Совет депутатов город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01.12.2023 № 35 «О бюджете городского поселения Пойковский на 2024 год и плановый период 2025 и 2026 годов» (в редакции от 16.02.2024 № 61)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1. в подпункте 1) цифры «</w:t>
      </w:r>
      <w:r>
        <w:rPr>
          <w:bCs/>
          <w:sz w:val="26"/>
          <w:szCs w:val="26"/>
        </w:rPr>
        <w:t>588 315,14033</w:t>
      </w:r>
      <w:r>
        <w:rPr>
          <w:sz w:val="26"/>
          <w:szCs w:val="26"/>
        </w:rPr>
        <w:t>» заменить цифрами «</w:t>
      </w:r>
      <w:r>
        <w:rPr>
          <w:bCs/>
          <w:sz w:val="26"/>
          <w:szCs w:val="26"/>
        </w:rPr>
        <w:t>756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66,94005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2. в подпункте 2) цифры «628 968,35572» заменить цифрами «79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20,15544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</w:t>
        <w:tab/>
        <w:t>в подпункте 1) пункта 5 цифры «40 258,87378» заменить на «115 569,22978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в пункте 7 цифры «66 052,90777» заменить на «105 655,52091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в подпункте 7.1. цифры «65 890,80777» заменить на «105 493,42091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5. Приложение № 1 «Прогнозируемый общий объем доходов бюджета городского поселения Пойковский на 2024 год» изложить в новой редакции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4 год» изложить в новой редакции,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Приложение №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5 и 2026 годов» изложить в новой редакции, согласно приложению № 2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4 год» изложить в новой редакции,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5 и 2026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</w:t>
        <w:tab/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4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1.</w:t>
        <w:tab/>
        <w:t>Приложение № 4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5 и 2026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2. Приложение № 5 «Ведомственная структура расходов бюджета городского поселения Пойковский на 2024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3. Приложение № 5.1 «Ведомственная структура расходов бюджета городского поселения Пойковский на 2024 год» изложить в новой редакции, согласно приложению № 5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4. Приложение № 6 «Межбюджетные трансферты бюджету городского поселения Пойковский из бюджета Нефтеюганского района на 2024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5. Приложение № 7 «Объем межбюджетных трансфертов, предоставляемых бюджету Нефтеюганского района из бюджета городского поселения Пойковский на осуществление части полномочий по решению вопросов местного значения на 2024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6. Приложение № 9 «Объем бюджетных ассигнований на реализацию муниципальных программ городского поселения Пойковский на 2024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7. Приложение № 9.1 «Объем бюджетных ассигнований на реализацию муниципальных программ городского поселения Пойковский на 2024 год» изложить в новой редакции, согласно приложению № 8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8. Приложение № 13 «Источники финансирования дефицита бюджета городского поселения Пойковский на 2024 год» изложить в новой редакции,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Главы городского поселения                            </w:t>
        <w:tab/>
        <w:t>Председател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                                                                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</w:t>
        <w:tab/>
        <w:tab/>
        <w:t xml:space="preserve">                      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_________________ Т.А. Сафина                     </w:t>
        <w:tab/>
        <w:t>______________ В.В.Абазов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4-05-17T14:51:00Z</cp:lastPrinted>
  <dcterms:modified xsi:type="dcterms:W3CDTF">2024-05-17T09:53:00Z</dcterms:modified>
  <cp:revision>285</cp:revision>
  <dc:subject/>
  <dc:title>Об утверждении параметров и критериев оценки </dc:title>
</cp:coreProperties>
</file>