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фтеюга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Ханты-Мансийск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автономн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</w:t>
        <w:tab/>
        <w:tab/>
        <w:tab/>
        <w:tab/>
        <w:t xml:space="preserve">                                               № ______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пгт. Пойковский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ородского поселения Пойковский от 12.04.2019 № 254-п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ями 14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260 Трудового кодекса </w:t>
        <w:br/>
        <w:t xml:space="preserve">Российской Федерации, статьей 70 Бюджетного кодекса Российской Федерации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частью 2 статьи 53 Федерального закона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02.11.2024 № 776-п «Об увеличении фондов оплаты труда работников муниципальных учреждений городского поселения Пойковский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нести изменения в постановление Администрации городского поселения Пойковский от 12.04.2019 № 254-п «Об оплате труда, предоставлении социальных гарантий и компенсаций работникам муниципального казенного учреждения «Служба жилищно-коммунального хозяйства и благоустройства </w:t>
      </w:r>
      <w:r>
        <w:rPr>
          <w:rFonts w:cs="Times New Roman" w:ascii="Times New Roman" w:hAnsi="Times New Roman"/>
          <w:bCs/>
          <w:sz w:val="26"/>
          <w:szCs w:val="26"/>
        </w:rPr>
        <w:t>городского поселения Пойковский» (в редакции от 13.11.2024 № 787-п) в следующем</w:t>
      </w:r>
      <w:r>
        <w:rPr>
          <w:rFonts w:cs="Times New Roman" w:ascii="Times New Roman" w:hAnsi="Times New Roman"/>
          <w:sz w:val="26"/>
          <w:szCs w:val="26"/>
        </w:rPr>
        <w:t xml:space="preserve">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 2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его официального обнародования и распространяет свое действие на правоотношения, возникшие с 1 октяб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тавляю за собой.</w:t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И.С.Бороди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поселения Пойковский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 № _______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поселения Пойковский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2.04.2019 № 254-п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ЗМЕР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жностных окладов работников муниципального казенного учрежд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Служба жилищно-коммунального хозяйства и благоустройств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ского поселения Пойковски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595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2557"/>
        <w:gridCol w:w="4394"/>
        <w:gridCol w:w="1843"/>
        <w:gridCol w:w="19"/>
      </w:tblGrid>
      <w:tr>
        <w:trPr>
          <w:trHeight w:val="6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жностные оклад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лей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ые квалификационные группы общеотраслевых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жностей работников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к, администратор-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 539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2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женер, документовед, бухгалтер, экономист, инженер-программист, эксперт дорожного хозяйства, инженер по охране окружающей среды (экол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 301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2.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дущий инженер, ведущий инженер-энергетик, инструктор по спорту, ведущий инженер по охране окружающей среды (экол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 06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2.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ный специалист- экономист, главный специалист (АСУ)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лавный специалист – эксперт дорожного хозяйства,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ный специалист-бухгалтер, главный специалист-юри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 9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жности работников, не отнесе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 профессиональным квалификационным группам</w:t>
      </w:r>
    </w:p>
    <w:tbl>
      <w:tblPr>
        <w:tblW w:w="9434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662"/>
        <w:gridCol w:w="1985"/>
      </w:tblGrid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жностной оклад, руб.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ир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 271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меститель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 165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 194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ведующий (сектором) цент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 026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ный специалист по организацион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 921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 по организационной работе, специалист по охране труда, старший 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 301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тод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 5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sectPr>
      <w:headerReference w:type="default" r:id="rId4"/>
      <w:type w:val="nextPage"/>
      <w:pgSz w:w="11906" w:h="16838"/>
      <w:pgMar w:left="1701" w:right="707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44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b w:val="false"/>
      <w:color w:val="000000"/>
    </w:rPr>
  </w:style>
  <w:style w:type="character" w:styleId="WW8Num24z1">
    <w:name w:val="WW8Num24z1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48:00Z</dcterms:created>
  <dc:creator>PinchukovaMV</dc:creator>
  <dc:description/>
  <cp:keywords/>
  <dc:language>en-US</dc:language>
  <cp:lastModifiedBy>Сафина Татьяна Александровна</cp:lastModifiedBy>
  <cp:lastPrinted>2024-11-21T11:49:00Z</cp:lastPrinted>
  <dcterms:modified xsi:type="dcterms:W3CDTF">2024-11-21T07:10:00Z</dcterms:modified>
  <cp:revision>14</cp:revision>
  <dc:subject/>
  <dc:title>Пост</dc:title>
</cp:coreProperties>
</file>