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       №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26.05.2023 № 358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1.12.2023 № 35 «О бюджете городского поселения Пойковский на 2024 год и плановый период 2025 и 2026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1. в подпункте 1) цифры «</w:t>
      </w:r>
      <w:r>
        <w:rPr>
          <w:bCs/>
          <w:sz w:val="26"/>
          <w:szCs w:val="26"/>
        </w:rPr>
        <w:t>588 315,18433</w:t>
      </w:r>
      <w:r>
        <w:rPr>
          <w:sz w:val="26"/>
          <w:szCs w:val="26"/>
        </w:rPr>
        <w:t>» заменить цифрами «</w:t>
      </w:r>
      <w:r>
        <w:rPr>
          <w:bCs/>
          <w:sz w:val="26"/>
          <w:szCs w:val="26"/>
        </w:rPr>
        <w:t>588 315,14033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в подпункте 2) цифры «</w:t>
      </w:r>
      <w:r>
        <w:rPr>
          <w:bCs/>
          <w:sz w:val="26"/>
          <w:szCs w:val="26"/>
        </w:rPr>
        <w:t>588 315,18433</w:t>
      </w:r>
      <w:r>
        <w:rPr>
          <w:sz w:val="26"/>
          <w:szCs w:val="26"/>
        </w:rPr>
        <w:t>» заменить цифрами «628 968,3557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3. подпункт 3)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«3) размер дефицита бюджета в сумме 40 653,21539 тыс.рублей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4. в подпункте 5) цифры «</w:t>
      </w:r>
      <w:r>
        <w:rPr>
          <w:bCs/>
          <w:sz w:val="26"/>
          <w:szCs w:val="26"/>
        </w:rPr>
        <w:t>300,00000</w:t>
      </w:r>
      <w:r>
        <w:rPr>
          <w:sz w:val="26"/>
          <w:szCs w:val="26"/>
        </w:rPr>
        <w:t>» заменить цифрами «280,0000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в подпункте 1) пункта 5 цифры «38 692,14400» заменить цифрами «40 258,87378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4 год» изложить в новой редакции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5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4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4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5 «Ведомственная структура расходов бюджета городского поселения Пойковский на 2024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 Приложение № 6 «Межбюджетные трансферты бюджету городского поселения Пойковский из бюджета Нефтеюганского района на 2024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городского поселения Пойковский на 2024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13 «Источники финансирования дефицита бюджета городского поселения Пойковский на 2024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</w:t>
        <w:tab/>
        <w:t>Председатель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йковский                                                                 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              </w:t>
        <w:tab/>
        <w:tab/>
        <w:t xml:space="preserve">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4-01-15T17:49:00Z</cp:lastPrinted>
  <dcterms:modified xsi:type="dcterms:W3CDTF">2024-02-16T09:45:00Z</dcterms:modified>
  <cp:revision>276</cp:revision>
  <dc:subject/>
  <dc:title>Об утверждении параметров и критериев оценки </dc:title>
</cp:coreProperties>
</file>