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                                                                                              №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городского поселения Пойковский от 01.12.2023 № 35 «О бюджете городского поселения Пойковский на 2024 год и плановый период 2025 и 2026 годов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26.05.2023 № 358), Уставом муниципального образования городское поселение Пойковский, Совет депутатов город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</w:t>
        <w:tab/>
        <w:t>Внести изменения в решение Совета депутатов городского поселения Пойковский от 01.12.2023 № 35 «О бюджете городского поселения Пойковский на 2024 год и плановый период 2025 и 2026 годов» (в редакции от 26.07.2024 № 98) в следующем порядк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в пункте 1 решения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1. в подпункте 1) цифры «</w:t>
      </w:r>
      <w:r>
        <w:rPr>
          <w:bCs/>
          <w:sz w:val="26"/>
          <w:szCs w:val="26"/>
        </w:rPr>
        <w:t>848 871,51005</w:t>
      </w:r>
      <w:r>
        <w:rPr>
          <w:sz w:val="26"/>
          <w:szCs w:val="26"/>
        </w:rPr>
        <w:t>» заменить цифрами «</w:t>
      </w:r>
      <w:r>
        <w:rPr>
          <w:bCs/>
          <w:color w:val="FF0000"/>
          <w:sz w:val="26"/>
          <w:szCs w:val="26"/>
        </w:rPr>
        <w:t>848 871,51005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2. в подпункте 2) цифры «889 524,72544» заменить цифрами «</w:t>
      </w:r>
      <w:r>
        <w:rPr>
          <w:color w:val="FF0000"/>
          <w:sz w:val="26"/>
          <w:szCs w:val="26"/>
        </w:rPr>
        <w:t>889 524,72544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2.</w:t>
        <w:tab/>
        <w:t>пункт 5 решения изложить в ново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«5. Утвердить объем бюджетных ассигнований муниципального дорожного фонда городского поселения Пойковск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) на 2024 год в сумме 118 649,82978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) на 2025 год в сумме 135 085,50000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) на 2026 год в сумме   13 920,30000 тыс. рублей.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3. Приложение № 1 «Прогнозируемый общий объем доходов бюджета городского поселения Пойковский на 2024 год» изложить в новой редакции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4. Приложение № 1.1 «Прогнозируемый общий объем доходов бюджета городского поселения Пойковский на 2025 год и плановый период 2026 и 2027 годов» изложить в новой редакции, согласно приложению № 1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5.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4 год» изложить в новой редакции,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6. Приложение № 2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5 и 2026 годов» изложить в новой редакции, согласно приложению № 2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4 год» изложить в новой редакции,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№ 3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5 и 2026 годов» изложить в новой редакции, согласно приложению № 3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9.</w:t>
        <w:tab/>
        <w:t>Приложение № 4 «Распределение бюджетных ассигнований по разделам и подразделам классификации расходов бюджета городского поселения Пойковский на 2024 год» изложить в новой редакции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0.</w:t>
        <w:tab/>
        <w:t>Приложение № 4.1 «Распределение бюджетных ассигнований по разделам и подразделам классификации расходов бюджета городского поселения Пойковский на плановый период 2025 и 2026 годов» изложить в новой редакции, согласно приложению № 4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1. Приложение № 5 «Ведомственная структура расходов бюджета городского поселения Пойковский на 2024 год» изложить в новой редакции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2. Приложение № 5.1 «Ведомственная структура расходов бюджета городского поселения Пойковский на 2024 год» изложить в новой редакции, согласно приложению № 5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3. Приложение № 6 «Межбюджетные трансферты бюджету городского поселения Пойковский из бюджета Нефтеюганского района на 2024 год» изложить в новой редакции,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4. Приложение № 6.1 «Межбюджетные трансферты бюджету городского поселения Пойковский из бюджета Нефтеюганского района на 2025 год и плановый период 2025 и 2026 годов» изложить в новой редакции, согласно приложению № 6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5. Приложение № 7 «Объем межбюджетных трансфертов, предоставляемых бюджету Нефтеюганского района из бюджета городского поселения Пойковский на осуществление части полномочий по решению вопросов местного значения на 2024 год» изложить в новой редакции,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6. Приложение № 9 «Объем бюджетных ассигнований на реализацию муниципальных программ городского поселения Пойковский на 2024 год» изложить в новой редакции,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7. Приложение № 9.1 «Объем бюджетных ассигнований на реализацию муниципальных программ городского поселения Пойковский на 2024 год» изложить в новой редакции, согласно приложению № 8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8. Приложение № 13 «Источники финансирования дефицита бюджета городского поселения Пойковский на 2024 год» изложить в новой редакции,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фициальному опубликованию в информационном бюллетене «Пойковский вестник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3. Настоящее решение вступает в силу после официального обнародования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Глава городского поселения                            </w:t>
        <w:tab/>
        <w:t>Председатель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йковский                                                                  Совета депутатов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</w:t>
        <w:tab/>
        <w:tab/>
        <w:t xml:space="preserve">                      городского поселения Пойковский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_________________ И.С.Бородина                     </w:t>
        <w:tab/>
        <w:t>______________ В.В.Абазов</w:t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851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Сафина Татьяна Александровна</cp:lastModifiedBy>
  <cp:lastPrinted>2024-01-15T17:49:00Z</cp:lastPrinted>
  <dcterms:modified xsi:type="dcterms:W3CDTF">2024-10-08T09:23:00Z</dcterms:modified>
  <cp:revision>289</cp:revision>
  <dc:subject/>
  <dc:title>Об утверждении параметров и критериев оценки </dc:title>
</cp:coreProperties>
</file>