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5.03.2018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 142-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Об утверждении Положения об организации ритуальных услуг 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содержании мест захоронения на территории муниципального образования 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В соответствии с Федеральными законами от </w:t>
        <w:br/>
        <w:t xml:space="preserve">6 октября 2003 года № 131-ФЗ «Об общих принципах организации местного самоуправления в Российской Федерации», от 12 января 1996 года 8-ФЗ «О погребении и похоронном деле», </w:t>
        <w:br/>
        <w:t xml:space="preserve">руководствуясь статьей 3 </w:t>
      </w:r>
      <w:r>
        <w:rPr>
          <w:rFonts w:cs="Arial" w:ascii="Arial" w:hAnsi="Arial"/>
          <w:bCs/>
          <w:sz w:val="26"/>
          <w:szCs w:val="20"/>
        </w:rPr>
        <w:t>Устава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6"/>
          <w:szCs w:val="28"/>
          <w:lang w:eastAsia="en-US"/>
        </w:rPr>
      </w:pPr>
      <w:r>
        <w:rPr>
          <w:rFonts w:cs="Arial" w:ascii="Arial" w:hAnsi="Arial"/>
          <w:sz w:val="26"/>
          <w:szCs w:val="24"/>
        </w:rPr>
        <w:t>1</w:t>
      </w:r>
      <w:r>
        <w:rPr>
          <w:rFonts w:eastAsia="Calibri" w:cs="Arial" w:ascii="Arial" w:hAnsi="Arial"/>
          <w:sz w:val="26"/>
          <w:szCs w:val="28"/>
          <w:lang w:eastAsia="en-US"/>
        </w:rPr>
        <w:t>. Утвердить Положения об организации ритуальных услуг и содержании мест захоронения на территории муниципального образования городское поселение Пойковский согласно приложению,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6"/>
          <w:szCs w:val="28"/>
          <w:lang w:eastAsia="en-US"/>
        </w:rPr>
      </w:pPr>
      <w:r>
        <w:rPr>
          <w:rFonts w:eastAsia="Calibri" w:cs="Arial" w:ascii="Arial" w:hAnsi="Arial"/>
          <w:sz w:val="26"/>
          <w:szCs w:val="28"/>
          <w:lang w:eastAsia="en-US"/>
        </w:rPr>
        <w:t>2. Признать утратившими силу следующие постановления Администрации городского поселения Пойковск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8"/>
          <w:lang w:eastAsia="en-US"/>
        </w:rPr>
        <w:t>2.1.</w:t>
      </w:r>
      <w:r>
        <w:rPr/>
        <w:t xml:space="preserve"> </w:t>
      </w:r>
      <w:r>
        <w:rPr>
          <w:rFonts w:eastAsia="Calibri" w:cs="Arial" w:ascii="Arial" w:hAnsi="Arial"/>
          <w:sz w:val="26"/>
          <w:szCs w:val="28"/>
          <w:lang w:eastAsia="en-US"/>
        </w:rPr>
        <w:t>постановление Администрации городского поселения Пойковский от 29.09.2017 №378-п «Об утверждении Положения об организации ритуальных услуг и содержании мест захоронения на территории муниципального городское поселение Пойковск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8"/>
          <w:lang w:eastAsia="en-US"/>
        </w:rPr>
        <w:t>2.2. постановление Администрации городского поселения Пойковский от 16.01.2018 №18-п «О внесении изменений в постановление Администрации гп.Пойковский от 29.09.2017 №378-п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3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 Настоящее постановление вступает в силу с момента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5. Контроль за исполнением настоящего постановления возложить на Первого заместителя Глав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auto" w:line="240" w:before="240" w:after="60"/>
        <w:ind w:left="3119" w:right="-620" w:hanging="3402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133" w:firstLine="531"/>
        <w:jc w:val="right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03.2018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142-п__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Положение </w:t>
      </w:r>
      <w:r>
        <w:rPr>
          <w:rFonts w:cs="Arial" w:ascii="Arial" w:hAnsi="Arial"/>
          <w:b/>
          <w:bCs/>
          <w:sz w:val="26"/>
          <w:szCs w:val="26"/>
        </w:rPr>
        <w:t>об организации ритуальных услуг и содержании мест захоронения на территори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городского поселения Пойков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Настоящее Положение разработано в целях реализации полномочий по решению вопроса местного значения, определенного статьей 14 Федерального закона от 6 октября 2003 года № 131-ФЗ «Об общих принципах организации местного самоуправления в Российской Федерации», статьей 3 Устава муниципального образования городское поселение Пойковский и устанавливает порядок организации деятельности и полномочия Администрации городского поселения Пойковский, МКУ «Служба жилищно-коммунального хозяйства и благоустройства городского поселения Пойковский» в сфере ритуальных услуг и содержания мест захоронения на территории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 полномочиям Администрации городского поселения Пойковский в сфере организации ритуальных услуг и содержания мест захоронения относи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1. разработка и принятие муниципальных правовых актов по организации ритуальных услуг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2. принятие решения о создании мест погреб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3. предоставление земельного участка для размещения места погреб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4. определение размера бесплатно предоставляемого участка земли для погребения умершего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2.5. определение правил содержания мест погреб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6. определение порядка деятельности общественных кладбищ, крематорие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7. создание специализированной службы по вопросам похоронного дела, определение порядка ее 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8. определение требований к качеству гарантируемых услуг, оказываемых специализированной службой по вопросам похоронного дела, на безвозмездной основе и определение стоимости услуг, предоставляемых согласно гарантированному перечню услуг по погреб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9.определение стоимости услуг, оказываемых специализированной службой по вопросам похоронного дела при погребении лиц, личность которых не установлена или у которых отсутствуют лица, взявшие на себя обязанность по погреб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bCs/>
          <w:color w:val="FF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2.10.определение уполномоченного органа по организации ритуальных услуг и содержания мест захоронения</w:t>
      </w:r>
      <w:r>
        <w:rPr>
          <w:rFonts w:cs="Arial" w:ascii="Arial" w:hAnsi="Arial"/>
          <w:color w:val="FF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0. иные полномочия, предусмотренные федеральными законами, иными нормативными правовыми актами Российской Федерации, законами и иными нормативными правовыми актами Ханты-Мансийского автономного округа – Югры, Уставом муниципального образования городское поселение Пойковский муниципальными правовыми актами.</w:t>
      </w:r>
      <w:r>
        <w:rPr>
          <w:rFonts w:eastAsia="Calibri" w:cs="Arial" w:ascii="Arial" w:hAnsi="Arial"/>
          <w:bCs/>
          <w:i/>
          <w:sz w:val="26"/>
          <w:szCs w:val="26"/>
          <w:lang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3. При нарушении санитарных и экологических требований к содержанию места погребения к обязанностям Администрации городского поселения Пойковский относится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, а также создание нового места погреб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4. Уполномоченным органом по организации ритуальных услуг и содержания мест захоронения осущест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 разработка проектов муниципальных правовых актов по организации ритуальных услуг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2. разработка и реализация мероприятий по формированию ценовой и тарифной политики в сфере погребения и похоронного де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3. проведение инвентаризации кладбищ на территории городского поселения Пойковск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4.4. формирование и ведение реестра кладбищ, расположенных на   территории городского поселения Пойковский;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4.5. разработка и реализация мероприятий по созданию новых, а также эксплуатации, реконструкции, ремонту, закрытию кладбищ, а также по принятию в муниципальную собственность бесхозяйных кладбищ, расположенных на территории городского поселения Пойковск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6. осуществление контроля за использованием кладбищ и иных объектов похоронного назначения, находящихся в собственности муниципального образования городское поселение Пойков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7. организация формирования и содержания архивного фонда документов в сфере погребения и содержания мест захоро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8.иные действия, предусмотренные действующим законодательство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</w:t>
        <w:tab/>
        <w:t xml:space="preserve">Общественный контроль за деятельностью в сфере похоронного дела в соответствии со статьей 27 Федерального закона от </w:t>
        <w:br/>
        <w:t xml:space="preserve">12 января 1996 года 8-ФЗ «О погребении и похоронном деле» осуществляется попечительским (наблюдательным) советом по вопросам похоронного дела в городском поселении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формирования и полномочия попечительского (наблюдательного) совета по вопросам похоронного дела определяются Администрацией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Специализированная служба по вопросам похоронного дела создается Администрацией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1.</w:t>
        <w:tab/>
        <w:t>Порядок деятельности специализированной службы по вопросам похоронного дела определяется Администрацией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2. Специализированная служба по вопросам похоронного дела в соответствии с Федеральным законом от 12 января 1996 года 8-ФЗ «О погребении и похоронном дел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имает решение о погребении умерших на общественных кладбища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ляет погребение умершего и оказание услуг по погреб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учетом места смерти, наличия на указанном умершим месте погребения свободного участка земли, а также с учетом заслуг умершего перед обществом и государством определяет возможность исполнения волеизъявления умершего о погребении его тела (останков) или праха на указанном им месте погреб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ывает гарантированный перечень услуг по погреб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осуществляет погребение умерших (погибших), не имеющ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ляет погребение умерших, личность которых не установлена органами внутренних дел в определенные законодательством Российской Федерации сроки, с согласия указанных органов путем предания земле на определенных для таких случаев участках общественных кладбищ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ляет иную деятель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7.</w:t>
        <w:tab/>
        <w:t>Финансовое обеспечение организации ритуальных услуг и содержания   мест   захоронения   является    расходным      обязательством городского поселения Пойковский и осуществляется за счет средств местного бюджета и иных источников, опреде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00:00Z</dcterms:created>
  <dc:creator>DressNV</dc:creator>
  <dc:description/>
  <cp:keywords/>
  <dc:language>en-US</dc:language>
  <cp:lastModifiedBy>Елена В. Лякина</cp:lastModifiedBy>
  <cp:lastPrinted>2018-03-05T09:23:00Z</cp:lastPrinted>
  <dcterms:modified xsi:type="dcterms:W3CDTF">2018-03-06T06:24:00Z</dcterms:modified>
  <cp:revision>6</cp:revision>
  <dc:subject/>
  <dc:title/>
</cp:coreProperties>
</file>