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36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36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29.09.2017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ab/>
              <w:tab/>
              <w:tab/>
              <w:tab/>
              <w:t xml:space="preserve">                                                     №</w:t>
            </w:r>
            <w:r>
              <w:rPr>
                <w:rFonts w:eastAsia="Times New Roman" w:cs="Arial" w:ascii="Arial" w:hAnsi="Arial"/>
                <w:sz w:val="26"/>
                <w:szCs w:val="26"/>
                <w:u w:val="single"/>
                <w:lang w:eastAsia="ru-RU"/>
              </w:rPr>
              <w:t>377-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гт.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О правилах содержания мест погребения и порядке деятельно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щественного кладбища на территории муниципального образования             городского поселения Пойковский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 xml:space="preserve">В соответствии с Федеральными законами от 6 октября 2003 года </w:t>
        <w:br/>
        <w:t>№ 131-ФЗ «Об общих принципах организации местного самоуправления в Российской Федерации», от 12 января 1996 года 8-ФЗ «О погребении и похоронном деле», руководствуясь, пунктом 21 части 1 статьи 3 Устава городского поселения Пойковский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</w:t>
        <w:tab/>
        <w:t>Правила содержания мест погребения на территории муниципального образования городского поселения Пойковский (приложение 1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</w:t>
        <w:tab/>
        <w:t>Порядок деятельности общественного кладбища на территории муниципального образования городского поселения Пойковский (приложение 2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ризнать утратившим силу постановление администрации городского поселения Пойковский от 09.11.2009 № 106 «Об утверждении Положения об организации ритуальных услуг и содержании мест захоронения на территории муниципального образования городского поселения Пойковск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за исполнением настоящего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городского поселения</w:t>
        <w:tab/>
        <w:tab/>
        <w:tab/>
        <w:tab/>
        <w:tab/>
        <w:t>А.А.Бочко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1 к </w:t>
      </w:r>
    </w:p>
    <w:p>
      <w:pPr>
        <w:pStyle w:val="Normal"/>
        <w:spacing w:lineRule="auto" w:line="240" w:before="0" w:after="0"/>
        <w:ind w:left="5133" w:firstLine="531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поселения Пойковский</w:t>
      </w:r>
    </w:p>
    <w:p>
      <w:pPr>
        <w:pStyle w:val="Normal"/>
        <w:spacing w:lineRule="auto" w:line="240" w:before="0" w:after="0"/>
        <w:ind w:left="5133" w:firstLine="5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29.09.2017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№ 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377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ИЛА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ржания мест погребени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городского поселения Пойков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ие Правила разработаны в соответствии с Федеральными законами от 12 января 1996 года 8-ФЗ «О погребении и похоронном деле», от 6 октября 2003 года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оссийской Федерации от 28 июня 2011 года 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 с учетом  рекомендаций о порядке похорон и содержании кладбищ в Российской Федерации МДК 11-01.2002 (рекомендованы Протоколом Госстроя Российской Федерации от 25 декабря 2001 года № 01-НС-22/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Деятельность на местах погребения осуществляется в соответствии с санитарными и экологическими требованиями и настоящими Правилами, которые являются обязательными для исполнения физическими лицами, юридическими лицами независимо от организационно-правовых форм, а также индивидуальными предпринимателями.</w:t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В соответствии с Федеральным законом от 12 января 1996 года 8-ФЗ «О погребении и похоронном деле» местами погребения являются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умерших,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стенами скорби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ля захоронения урн с прахом умерших (пеплом после сожжения тел (останков) умерших), крематориями для предания тел (останков) умерших огню, а также иными зданиями и сооружениями, предназначенными для осуществления погребения умерш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я, используемые в настоящих Правилах, применяются в значении, опреде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  <w:tab/>
        <w:t>Решение о создании места погребения на территории городского поселения Пойковский принимается исполнительно - распорядительным органом местного самоуправления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ыбор земельного участка для размещения места погребения, и его предоставление осуществляется администрацией городского поселения Пойков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12 января 1996 года 8-ФЗ </w:t>
        <w:br/>
        <w:t xml:space="preserve">«О погребении и похоронном дел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остановление и прекращение деятельности на месте погребения производятся в случаях, установленных с Федеральным законом от </w:t>
        <w:br/>
        <w:t>12 января 1996 года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Создаваемые места погребения должны быть доступны для инвалидов и маломобиль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орудование мест погреб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1.</w:t>
        <w:tab/>
        <w:t>Территория мест погребения (кладбища) подразделяется на следующие функционально-территориальные зо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</w:t>
        <w:tab/>
        <w:t>Входная зона, в пределах которой размещаются въезды-выезды для автотранспорта и входы-выходы для посетителей, справочно-информационный стенд, содержащий сведения об организации, осуществляющей работы по содержанию кладбища, правила посещения кладбищ, телефоны администрации городского поселения Пойковский, схематический план кладбищ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2.</w:t>
        <w:tab/>
        <w:t>Административно-хозяйственная зона, в пределах которой размещаются административно-бытовые здания, материальные и инвентарные скла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</w:t>
        <w:tab/>
        <w:t>Ритуальная зона, в пределах которой размещаются здания и сооружения для проведения мемориальных и траурных обрядов, культовые здания и соору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</w:t>
        <w:tab/>
        <w:t xml:space="preserve">Зона захоронений, в пределах которой осуществляется погреб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5.</w:t>
        <w:tab/>
        <w:t>Зона «моральной защиты» (моральная зона, зеленая защитная зо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</w:t>
        <w:tab/>
        <w:t>В пределах территории мест погребения предусматр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</w:t>
        <w:tab/>
        <w:t>Проезды и пешеходные дорож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</w:t>
        <w:tab/>
        <w:t>Бесплатная автостоянка для транспортных средств, в том числе для автокатафалков (в случае невозможности оборудования стоянки в пределах территории мест погребения возможно ее устройство на прилегающей территор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</w:t>
        <w:tab/>
        <w:t>Мусоросборники, урны для сбора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2.4.</w:t>
        <w:tab/>
        <w:t>Общественные туале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</w:t>
        <w:tab/>
        <w:t xml:space="preserve">Наружное освещ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</w:t>
        <w:tab/>
        <w:t>Указатели номеров участков (кварталов, секторов), участков захоронений, дорожек, расположения зданий и сооружений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еста захоронения предоставляются в соответствии с установленной планировкой кладбища. Ширина разрывов между местами захоронения (могилами) не может быть менее 0,5 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Ширина пешеходных дорожек между местами захоронения (могилами) составляет не менее 1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ерритория кладбища имеет ограду высотой не менее 2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  <w:tab/>
        <w:t>Устройство кладбища осуществляется в соответствии с постановлением Главного государственного санитарного врача Российской Федерации от 28 июня 2011 года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III. Содержание мест погреб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  <w:tab/>
        <w:t>Содержание мест погребения обеспечивается администрацией городского поселения Пойковский, а  также путем привлечения юридических (физических) лиц в соответствии с законодательством Российской Федерации о контрактной системе в сфере закупок товаров, работ, услуг для обеспечения государственных (муниципальных) нужд и осуществляется в соответствии с экологическими, санитарными требованиями и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</w:t>
        <w:tab/>
        <w:t>Работы по содержанию мест погребения включа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</w:t>
        <w:tab/>
        <w:t>Систематическую механизированную и (или) ручную уборку проездов и пешеходных дороже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</w:t>
        <w:tab/>
        <w:t>Обработку противогололедными материалами в зимни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3.</w:t>
        <w:tab/>
        <w:t>Содержание в исправном состоянии имущества, находящегося на территории мест погребения, таких как здания, инженерное оборудование, ограждений и и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4.</w:t>
        <w:tab/>
        <w:t xml:space="preserve">Своевременный сбор и вывоз мусора, обеспечивающий соблюдение требований законодательства в сфере обеспечения санитарно-эпидемиологического благополучия населения, в соответствии с законодательств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5.</w:t>
        <w:tab/>
        <w:t>Содержание и ремонт контейнеров и урн для сбора мусора, указ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6.</w:t>
        <w:tab/>
        <w:t>Содержание объектов наружного освещения мест погребения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7.</w:t>
        <w:tab/>
        <w:t>Уход за зелеными наса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u-RU"/>
        </w:rPr>
        <w:t>Обязанность по содержанию и благоустройству кладбищ, а также по содержанию неблагоустроенных (брошенных) могил возлагается на администрацию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  <w:tab/>
        <w:t>Обязанности по содержанию и благоустройству конкретных мест захоронения (могил), в том числе надмогильных сооружений (надгробий) и оград, осуществляют лица, ответственные за места захоронения (могил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действующим законодательством данные мероприятия могут осуществляться на договорной основе специализированными службами, иными юридическими лицами и индивидуальными предпринимателями, гражда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, если обязанности по содержанию мест захоронений не исполняются, ответственность за организацию содержания места захоронения возлагается на администрацию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дмогильные сооружения (надгроб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  <w:tab/>
        <w:t>Установка надмогильных сооружений (надгробий) на кладбищах допускается только в границах участков захоро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станавливаемые памятники и сооружения не должны иметь частей, выступающих за границы участка или нависающих над н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дмогильные сооружения устанавливаются по согласованию 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ей городского поселения Пойковский и регистрируются в «Книге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гистрации установки надгробий» (приложение 1). Лицу, ответственному за место захоронения (могилу), выдается удостоверение о надмогильном сооружении (надгроб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</w:t>
        <w:tab/>
        <w:t>Надписи на надмогильных сооружениях (надгробиях) должны соответствовать сведениям о лицах, погребенных в данном захоро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  <w:tab/>
        <w:t>Срок использования надмогильных сооружений (надгробий) не ограничивается, за исключением случаев признания их в установленном порядке ветхими, представляющими угрозу здоровью людей, сохранности соседних мест захоро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</w:t>
        <w:tab/>
        <w:t>На территории кладбища запреща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)самовольно расширять предоставленный участок земли для погреб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б)портить надмогильные сооружения (надгробия), оборудование кладбища, засорять территорию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находиться на территории кладбища после его закрыт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ломать насаждения, рвать цве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выгуливать собак, пасти домашних животных, ловить пт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) разводить костры, добывать песок и глину, резать дер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) самовольно устанавливать скамейки, столики, осуществлять строительство склепов, иных надмогильных сооружений, производить копку ям для добывания грунта, оставлять запасы строительных и других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) оставлять демонтированные надмогильные сооружения при их замене или осуществлении благоустройства на месте погреб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) кататься на лыжах, санях, велосипедах, мопедах, мотороллерах, мотоцикл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) самовольно превышать установленный размер безвозмездно предоставленного участка для погреб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280" w:firstLine="709"/>
        <w:contextualSpacing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ственность за несоблюдение настоящих Правил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  <w:tab/>
        <w:t>Лица, виновные в нарушении настоящих Правил, несут ответственность в соответствии с законодательством Ханты-Мансийского автономного округа – Юг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05"/>
      </w:tblGrid>
      <w:tr>
        <w:trPr/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авилам содержания мест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ребения на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НИ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ГИСТРАЦИИ УСТАНОВКИ НАДГРОБ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ое образование городское поселение Пойков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  кладбищ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(наименова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чата «___» ___________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кончена «___» _______________ 20__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67"/>
        <w:gridCol w:w="992"/>
        <w:gridCol w:w="709"/>
        <w:gridCol w:w="756"/>
        <w:gridCol w:w="733"/>
        <w:gridCol w:w="779"/>
        <w:gridCol w:w="935"/>
        <w:gridCol w:w="482"/>
        <w:gridCol w:w="567"/>
        <w:gridCol w:w="1559"/>
      </w:tblGrid>
      <w:tr>
        <w:trPr>
          <w:trHeight w:val="2186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гребенного (погребенн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кумент изготовителя надгроб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установ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квартала (сектора, участка, могилы)*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сектора*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моги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колумбария**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яруса (ниши)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териал и размеры надгроб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 адрес лица, ответственного за место захоронения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* Указываются сведения применительно к конкретному кладбищ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**Указываются при налич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ложение 2 к </w:t>
      </w:r>
    </w:p>
    <w:p>
      <w:pPr>
        <w:pStyle w:val="Normal"/>
        <w:spacing w:lineRule="auto" w:line="240" w:before="0" w:after="0"/>
        <w:ind w:left="5133" w:firstLine="531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е поселение Пойковск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29.09.2017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№ 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377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и общественного кладбища 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/>
      </w:pPr>
      <w:r>
        <w:rPr>
          <w:rFonts w:cs="Arial" w:ascii="Arial" w:hAnsi="Arial"/>
          <w:sz w:val="24"/>
          <w:szCs w:val="24"/>
        </w:rPr>
        <w:t>на территории муниципального образования городское поселение Пойков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ий Порядок разработан в соответствии с Федеральными законами от 12 января 1996 года 8-ФЗ «О погребении и похоронном деле», от 6 октября 2003 года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оссийской Федерации от 28 июня 2011 года 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, с учетом  рекомендаций о порядке похорон и содержании кладбищ в Российской Федерации МДК 11-01.2002 (рекомендованы Протоколом Госстроя Российской Федерации от 25 декабря 2001 года № 01-НС-22/1) и определяет порядок выделения земельного участка под захоронение и режим работы кладбищ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 соответствии с Федеральным законом от 12 января 1996 года 8-ФЗ «О погребении и похоронном деле» 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бщественные кладбища предназначены для погребения умерших с учетом их волеизъявления либо по решению администрации городского поселения Пойковский.</w:t>
        <w:tab/>
        <w:t>Общественное кладбище находится в ведении администрации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. На общественном кладбище погребение может осуществляться с учетом вероисповедальных, воинских и иных обычаев и традиций. На общественном кладбище для погребения умерших (погибших), указанных в </w:t>
      </w:r>
      <w:hyperlink r:id="rId4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ru-RU"/>
          </w:rPr>
          <w:t>статье 11</w:t>
        </w:r>
      </w:hyperlink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Федерального закона </w:t>
      </w:r>
      <w:r>
        <w:rPr>
          <w:rFonts w:eastAsia="Times New Roman" w:cs="Arial" w:ascii="Arial" w:hAnsi="Arial"/>
          <w:sz w:val="24"/>
          <w:szCs w:val="24"/>
          <w:lang w:eastAsia="ru-RU"/>
        </w:rPr>
        <w:t>от 12 января 1996 года 8-ФЗ «О погребении и похоронном деле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, могут создаваться воинские учас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  <w:tab/>
        <w:t>Организация погреб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</w:t>
        <w:tab/>
        <w:t>Гарантии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ри осуществлении погребения умершего супругу, близким родственникам, иным родственникам, законному представителю умершего или иному лицу, взявшему на себя обязанность осуществить погребение умершего, установлены статьей 8 Федерального закона от 12 января 1996 года 8-ФЗ «О погребении и похоронном дел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. Гарантии погребения умерших (погибших), не имеющих супруга, близких родственников, иных родственников либо законного представителя умершего, установлены статьей 12 Федерального закона от 12 января 1996 года 8-ФЗ «О погребении и похоронном деле»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3.</w:t>
        <w:tab/>
        <w:t xml:space="preserve">Для погребения умершего на общественном кладбище бесплатно предоставляется участок зем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змер бесплатно предоставляемого участка земли для погребения составляет не менее 5 метров квадратных (2,5 x 2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убина могилы составляет не менее 1,5 (полтора) метра от поверхности земли до крышки гроба, в зависимости от условий гру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дмогильная насыпь высотой 0,5 м от поверхности земли. Насыпь должна выступать за края могилы для защиты ее от поверхностн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мер бесплатно предоставляемого участка земли должен гарантировать погребение на этом же участке земли умершего супруга или близкого родствен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статьей 7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Федерального закона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</w:t>
        <w:br/>
        <w:t xml:space="preserve">12 января 1996 года 8-ФЗ «О погребении и похоронном деле» исполнение волеизъявления умершего о погребении его тела (останков) или праха на указанном им месте погребения,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иных случаях возможность исполнения волеизъявления умершего о погребении его тела (останков) или праха на указанном им месте погребения определяется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специализированной службой по вопросам похоронного дела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>с учетом места смерти, наличия на указанном им месте погребения свободного участка земли, а также с учетом заслуг умершего перед обществом и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хоронение производится в соответствии с действующим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ъятие урн, эксгумация и перезахоронение останков умерших производится в случаях и порядке, установл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аждое захоронение регистрируется в день захоронения администрацией городского поселения Пойковский в книге регистрации захоронений, оформленной согласно приложению к настоящему Порядку. Формирование и сохранность книги регистрации захоронений обеспечиваются ведущим специалистом администрации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нига регистрации захоронений является документом строгой отчетности и должна быть прошнурована и пронумеров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письменному заявлению лица, ответственного за место захоронения, и лица, которое выразило желание стать ответственным за место захоронения, может быть произведена перемена лица, ответственного за место захоронения, о чем вносится соответствующая информация в книгу регистрации захоро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жим работы кладбищ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На территории кладбища у главного входа устанавливается информационный щит (стенд), на котором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  <w:tab/>
        <w:t>название кладбищ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  <w:tab/>
        <w:t>режим работы кладбищ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  <w:tab/>
        <w:t>схема кладбища с обозначением расположенных на нем зон (участков) захоронения и их нумерация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</w:t>
        <w:tab/>
        <w:t>правила содержания и посещ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</w:t>
        <w:tab/>
        <w:t>На территории кладбища посетители должны соблюдать общественный порядок и тишину.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</w:t>
        <w:tab/>
        <w:t>Въезд и стоянка на территории кладбища для посещения мест захоронения осуществляется в установленные часы работы кладбищ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тафальный транспорт имеет право беспрепятственного проезда на территорию кладбищ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одвоза надмогильных сооружений к местам их установки (замены) допускается проезд автотранспорта на территорию кладбищ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t>IV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  <w:tab/>
        <w:t>Ответственность за нарушение деятельности в сфере погреб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</w:t>
        <w:tab/>
        <w:t>Лица, виновные в нарушении деятельности в сфере погребения, несут ответственность в соответствии с законодательством Российской Федерации и законодательством Ханты-Мансийского автономного округа – Юг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706"/>
      </w:tblGrid>
      <w:tr>
        <w:trPr/>
        <w:tc>
          <w:tcPr>
            <w:tcW w:w="46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к Порядку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щественного кладбища на территори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 Пойковск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НИ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ГИСТРАЦИИ ЗАХОРОН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32"/>
        <w:gridCol w:w="993"/>
        <w:gridCol w:w="992"/>
        <w:gridCol w:w="992"/>
        <w:gridCol w:w="1418"/>
        <w:gridCol w:w="1417"/>
        <w:gridCol w:w="1559"/>
        <w:gridCol w:w="1134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.И.О. умершего(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рождения умершего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смерти умершего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захоронения умершего(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и дата выдачи свидетельства о смерти, наименование органа, его выдавш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мер могилы (сектора, участка), где осуществлено погребение тела умерш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.И.О. лица, ответственного за захоро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08"/>
        </w:tabs>
        <w:ind w:left="22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92D540927CCC5423DCF74E3DB3115518C5CE3944333F84863E2402E4C5364F3B4A9F496C78C076Q3iEK" TargetMode="External"/><Relationship Id="rId4" Type="http://schemas.openxmlformats.org/officeDocument/2006/relationships/hyperlink" Target="consultantplus://offline/ref=237F015105DE8713024760FBE09EC27F04D432020AC4B20ACAB97B78BBD075CCF68B3A0148B28517EByFJ" TargetMode="External"/><Relationship Id="rId5" Type="http://schemas.openxmlformats.org/officeDocument/2006/relationships/hyperlink" Target="consultantplus://offline/ref=9F089097CD8BDD680126F5A4347D4C1E0F95B5CF9E5F53599D2C4D7DA5YEy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55:00Z</dcterms:created>
  <dc:creator>пользователь</dc:creator>
  <dc:description/>
  <cp:keywords/>
  <dc:language>en-US</dc:language>
  <cp:lastModifiedBy>Ольга В. Кителева</cp:lastModifiedBy>
  <cp:lastPrinted>2017-09-27T14:09:00Z</cp:lastPrinted>
  <dcterms:modified xsi:type="dcterms:W3CDTF">2017-10-02T06:55:00Z</dcterms:modified>
  <cp:revision>2</cp:revision>
  <dc:subject/>
  <dc:title/>
</cp:coreProperties>
</file>