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, от 05.09.2018 №683-п, от 02.10.2018 №711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1 843,7283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 003,2412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 190,3804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321,6504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6 623,7478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9 738,3908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, которы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18-10-21T16:08:00Z</cp:lastPrinted>
  <dcterms:modified xsi:type="dcterms:W3CDTF">2018-10-21T11:09:00Z</dcterms:modified>
  <cp:revision>63</cp:revision>
  <dc:subject/>
  <dc:title>Об утверждении параметров и критериев оценки</dc:title>
</cp:coreProperties>
</file>