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971800</wp:posOffset>
                  </wp:positionH>
                  <wp:positionV relativeFrom="paragraph">
                    <wp:posOffset>-114300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__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О внесении изменений в постановление Администрации городского поселения Пойковский от 31.10.2016 № 447-п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>В соответствии со статьей 179 Бюджетного кодекса Российской Федерации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акции от 20.10.2016 № 429-п, от 27.02.2017 № 45-п), в соответствии с постановлением Администрации городского поселения Пойковский от 26.09.2016 № 408-п «Об утверждении перечня муниципальных программ городского поселения Пойковский»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изменения в постановление Администрации городского поселения Пойковский от 31.10.2016 № 447-п «Об утверждении муниципальной программы «Управление имуществом в городском поселении Пойковский на 2017-2020 годы» (в редакции от 20.03.2017 № 88-п, от 23.05.2017 № 171-п, от 25.07.2017 № 282-п, от 14.12.2017 № 588-п, от 21.12.2017 № 613-п, от 19.04.2018 № 257-п, от 23.07.2018 № 499-п, от 05.09.2018 № 680-п, от 02.10.2018</w:t>
      </w:r>
      <w:r>
        <w:rPr/>
        <w:t xml:space="preserve"> </w:t>
      </w:r>
      <w:r>
        <w:rPr>
          <w:rFonts w:cs="Arial" w:ascii="Arial" w:hAnsi="Arial"/>
        </w:rPr>
        <w:t>№ 707-п, от 09.11.2018 № 774-п),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городского поселения</w:t>
        <w:tab/>
        <w:tab/>
        <w:tab/>
        <w:tab/>
        <w:tab/>
        <w:t xml:space="preserve">                         А.А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</w:rPr>
        <w:t>Бочко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иложение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 проекту постановления Администраци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__________________№____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3569"/>
        <w:gridCol w:w="1853"/>
      </w:tblGrid>
      <w:tr>
        <w:trPr>
          <w:trHeight w:val="870" w:hRule="exact"/>
        </w:trPr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Наименование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5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«Управление имуществом в городском поселении Пойковский на 2017-2020 годы» 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*</w:t>
            </w:r>
          </w:p>
        </w:tc>
        <w:tc>
          <w:tcPr>
            <w:tcW w:w="5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постановление Администрации городского поселения Пойковский от 31.10.2016   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№</w:t>
            </w:r>
            <w:r>
              <w:rPr>
                <w:rFonts w:eastAsia="Arial" w:cs="Arial" w:ascii="Arial" w:hAnsi="Arial"/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447-п</w:t>
            </w:r>
          </w:p>
        </w:tc>
      </w:tr>
      <w:tr>
        <w:trPr>
          <w:trHeight w:val="1154" w:hRule="atLeast"/>
        </w:trPr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5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trHeight w:val="1089" w:hRule="atLeast"/>
          <w:cantSplit w:val="true"/>
        </w:trPr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5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spacing w:before="0" w:after="0"/>
              <w:ind w:left="4" w:hanging="0"/>
              <w:contextualSpacing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тдел градостроительства и землепользования, сектор по работе с имуществом, сектор по учету, распределению жилья, сектор по муниципальному контролю, МКУ «Служба жилищно-коммунального хозяйства и благоустройства городского поселения Пойковский» отдел ЖКХ и благоустройства.</w:t>
            </w:r>
          </w:p>
        </w:tc>
      </w:tr>
      <w:tr>
        <w:trPr/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5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здание эффективной системы использования земель для реализации социальных задач и увеличения доходной части бюджет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Улучшение жилищных условий жителей городского поселения Пойковски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здание условий для увеличения доступности жилья в городском поселении Пойковский.</w:t>
            </w:r>
          </w:p>
        </w:tc>
      </w:tr>
      <w:tr>
        <w:trPr>
          <w:trHeight w:val="997" w:hRule="atLeast"/>
        </w:trPr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вершенствование системы управления муниципальным имуществом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еспечение условий для выполнения функций, возложенных на МУ «Администрация городского поселения Пойковский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здание условий для рационального использования земель в границах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еспечение оптимального состава имущества для исполнения полномочий органами муниципальной вла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Учет и контроль использования имущества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Ликвидация опасности проживания в строениях, приспособленных для проживания (балков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воевременное перечисление средств кассовыми агентами за использование муниципального имущест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держание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Учет и контроль использования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здание безопасных и благоприятных условий для проживания гражда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еспечение сохранности жилого фонда.</w:t>
            </w:r>
          </w:p>
          <w:p>
            <w:pPr>
              <w:pStyle w:val="Normal"/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408" w:hRule="atLeast"/>
        </w:trPr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Подпрограммы </w:t>
              <w:br/>
            </w:r>
          </w:p>
        </w:tc>
        <w:tc>
          <w:tcPr>
            <w:tcW w:w="5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«Управление земельными ресурсами в городском поселении Пойковский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«Управление муниципальным жилищным фондом</w:t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»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5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разование земельных участков под индивидуальное жилищное строительство для льготной категории граждан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разование земельных участков под жилищное строительство (МКД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Выполнение плана по поступлению дохода от приватизации муниципального имущества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Выполнение плана по поступлению дохода от сдачи в аренду муниципального имущества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Количество контрольных мероприятий по проверке использования и сохранности муниципального имуществ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Доля объектов недвижимого имущества, на которые зарегистрировано право собственност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Количество снесенных строений, приспособленных для проживания «балков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Доля поступивших средств по агентским договорам, не менее 95% от начисленных платежей населению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.</w:t>
            </w:r>
          </w:p>
        </w:tc>
      </w:tr>
      <w:tr>
        <w:trPr>
          <w:trHeight w:val="594" w:hRule="atLeast"/>
        </w:trPr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5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2017-2020 годы</w:t>
            </w:r>
          </w:p>
        </w:tc>
      </w:tr>
      <w:tr>
        <w:trPr>
          <w:trHeight w:val="60" w:hRule="atLeast"/>
        </w:trPr>
        <w:tc>
          <w:tcPr>
            <w:tcW w:w="39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Общий объем финансирования муниципальной программы, тыс. руб., в том числе: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5"/>
                <w:szCs w:val="25"/>
              </w:rPr>
            </w:pPr>
            <w:r>
              <w:rPr>
                <w:rFonts w:cs="Arial" w:ascii="Arial" w:hAnsi="Arial"/>
                <w:b/>
                <w:sz w:val="25"/>
                <w:szCs w:val="25"/>
              </w:rPr>
              <w:t>200 953,90013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 год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8 811,38402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 год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65 594,19811 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6 100,293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 448,025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едеральный бюджет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 год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 год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Бюджет автономного округа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 100,5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7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8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 100,5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Бюджет района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 935,38566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7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9 705,56191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8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6 229,82375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юджет городского поселения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 977,69647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7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 105,82211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8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 263,87436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 785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9 823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Иные источники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7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8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Муниципальная программа «Управление имуществом в городском поселении Пойковский» (далее – Программа) разработана в соответствии со ст. 179 Бюджетного кодекса Российской Федерации, во исполнение постановления Администрации городского поселения Пойковский от 26.09.2016 №408-п «Об утверждении перечня муниципальных программ городского поселения Пойковский». 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Основаниями для разработки Программы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- бюджетное послание Президента Российской Федерации Федеральному собранию о бюджетной политике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- Устав муниципального образования городское поселение Пойковский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- постановление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;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распоряжение Администрации городского поселения Пойковский от 13.10.2016 № 518-р «Об основных направлениях бюджетной политики и основных направлениях налоговой политики муниципального образования городское поселение Пойковский на 2017 год и плановый период 2018-2019 годов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Рациональное использование земель в границах муниципального образования, заключается в создание условий вовлечения их в гражданский оборот и реализацию социальных задач района в совокупности с увеличением налоговых (земельный налог) и неналоговых доходов (арендная плата), доходов регионального и местных бюджетов. Государственная кадастровая оценка земель садоводческих и огороднических объединений, земель сельскохозяйственного назначения на территории Ханты-Мансийского автономного округа - Югры переоценена с 01.01.2015, в соответствии с постановлением Правительства Ханты-Мансийского округа - Югры от 10.01.2014 № 2-п «Об утверждении результатов государственной кадастровой оценки земельных участков в составе земель сельскохозяйственного назначения на территории Ханты-Мансийского автономного округа - Югры», что благотворно повлияло на увеличение налоговых доходов (земельный налог) и неналоговых доходов (арендная плата за земельные участки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В рамках законов Ханты–Мансийского автономного округа от 06.07.2005 №57-оз «О регулировании отдельных жилищных отношений в Ханты-Мансийском автономном округе-Югре», от 03.05.2000 №26-оз «О регулировании отдельных земельных отношений образования земельных участков в Ханты-Мансийском автономном округе-Югре» запланированы мероприятия по образованию земельных участков под индивидуальное жилищное строительство для льготной категории граждан в соответствии с утвержденным проектом планировки территории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сле внесения изменений в градостроительную документацию, предусмотренную муниципальным контрактом от 15 июля 2016 года в части территориального зонирования и подготовки проектов планировки и проектов межевания территории в программу будут внесены изменения и дополнения по образованию земельных участков для жилищного строитель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Управление муниципальным имуществом является неотъемлемой частью деятельности Администрации городского поселения Пойковский по решению экономических и социальных задач, укреплению финансовой системы, развитию эффективной конкурентной экономики, обеспечивающей повышение уровня жизни и качества населения городского поселения Пойковский. Муниципальное имущество городского поселения создает материальную основу для реализации полномочий предоставления муниципальных услуг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дной из основных проблем, возникающих при управлении муниципальным имуществом, является эффективность его использования, под которой, в первую очередь, подразумевается увеличение ценности имущества по приносимому им доходу. Это связано с необходимостью совмещения процессов рационального использования имущества, находящегося в собственности городского поселения Пойковский, с его реализацией в целях получения доходов в бюджет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Имущество и объекты муниципальной собственности образуются из имущества и объектов, переданных в муниципальную собственность в порядке, предусмотренном законодательством о разграничении государственной собственности на государственную и муниципальную собственность, включенных в казну в результате оформления права муниципальной собственности на бесхозяйные объекты, муниципальное имущество, закрепленное за муниципальными учреждениями на праве оперативного управления, а также имущество казны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троительство и приобретение объектов жилого фонда, инвентаризация имущества, оценка, выявление и оформление в муниципальную собственность бесхозяйного имущества, предоставление жилья очередникам в сложившихся условиях является ключевой задачей органов местного самоуправления. Без реализации неотложных мер по повышению уровня жизни населения на территории городского поселения Пойковский нельзя добиться существенного повышения качества жизни населения и эффективного управления муниципальным имуществом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 состоянию на 01.01.2017 года на праве оперативного управления муниципальное имущество находится во владении одного муниципального казенного учреждени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абота с муниципальным имуществом в прошедшем году, так и в последующие годы подчинена достижению цели – получение максимального дохода и пополнению бюдж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целях коммерческого использования муниципального имущества заключены договоры аренды муниципального имущества, в соответствии с которыми в аренду предоставляются нежилые помещения, транспортные средства и иное имущество.      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редоставленный анализ показателей (таблица 1) видно следующее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стабильность поступлений в бюджет городского поселения Пойковский от аренды за использование муниципального имущества. В результате доходы бюджета Администрации городского поселения Пойковский от использования муниципального имущества будут постоянно р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Необходимо сформировать устойчивую тенденцию роста поступлений в бюджет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блица 1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сновные показатели, характеризующие состояние системы управления муниципальной собственностью городского поселения Пойковский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(2014 - 2016 годы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79"/>
        <w:gridCol w:w="2208"/>
        <w:gridCol w:w="170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показателей, единица измер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014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015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016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ренда за использование муниципального имущества, тыс. рублей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218,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министрацией городского поселения Пойковский осуществляется ведение реестра муниципального имущества и учет муниципальной казны района с применением программно-технических сред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последние несколько лет сектором по работе с имуществом ведется активная работа по регистрации права собственности на объекты недвижимого имущества. На 01.01.2016 года доля объектов недвижимости, на которые зарегистрировано право муниципальной собственности, составила 45 %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2020 году планируется завершить регистрацию права муниципальной собственности на все объекты недвижимости, находящиеся в реестре муниципальной собственности городского поселения Пойковский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одимые мероприятия по оформлению права собственности на объекты недвижимого имущества позволят обеспечить защиту имущественных прав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блема обеспечения жильем населения продолжает оставаться в числе первостепенных как в целом для Ханты-Мансийского автономного округа - Югры, так и для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храняется высокая потребность в жилых помещениях, предоставляемых по социальному найму</w:t>
      </w:r>
      <w:r>
        <w:rPr>
          <w:rFonts w:eastAsia="Calibri" w:cs="Arial" w:ascii="Arial" w:hAnsi="Arial"/>
          <w:sz w:val="26"/>
          <w:szCs w:val="26"/>
          <w:lang w:eastAsia="en-US"/>
        </w:rPr>
        <w:t>. Период ожидания в очереди на получение такого жилья составляет более 10 лет. Для обеспечения данной категории граждан требуется приобретение по меньшей мере 110</w:t>
      </w:r>
      <w:r>
        <w:rPr>
          <w:rFonts w:eastAsia="Calibri" w:cs="Arial" w:ascii="Arial" w:hAnsi="Arial"/>
          <w:color w:val="FF0000"/>
          <w:sz w:val="26"/>
          <w:szCs w:val="26"/>
          <w:lang w:eastAsia="en-US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тысяч кв.м жиль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и этом около половины жилищного фонда на территории городского поселения Пойковский признано непригодным для проживания граждан и аварийным, и требует рас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Вышеуказанные причины породили одну из главных социальных проблем как поселения, так и Ханты-Мансийского автономного округа - Югры в целом – недостаточный (ниже среднего по стране) уровень обеспеченности населения жильем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мимо прочего продолжает оставаться проблема проживания жителей в приспособленных для проживания строениях – балках, зародившаяся еще во времена нефтяного освоения округа. В настоящее время на территории городского поселения Пойковский насчитывается свыше 633 строений, которые расположены в 9 балочных массивах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Балочные массивы «Коржавино» и «Медвежатник» застраивались самовольно, т.к. жилья не хватало, люди вынуждены были обустраиваться кто как мог. В начале 80-х годов в посёлке было установлено около 1500 временных жилых строений. После застройки 1 и 3 микрорайонов 2-х этажными домами людей стали переселять из балков в благоустроенные квартиры, а балки сносить. В 90 годах в районе балочного массива «Медвежатник» был построен центральный рынок. Под его строительство было снесено около 30 балков, а также снесено 7 балков в районе «Медвежатника» – под строительство пожарного депо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ограмма направлена на урегулирование нерешенных проблем в сфере управления имуществом.</w:t>
      </w:r>
    </w:p>
    <w:p>
      <w:pPr>
        <w:pStyle w:val="Normal"/>
        <w:widowControl w:val="false"/>
        <w:suppressAutoHyphens w:val="true"/>
        <w:autoSpaceDE w:val="false"/>
        <w:ind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целей и задач Программы будет осуществляться путем реализации соответствующих подпрограмм.</w:t>
      </w:r>
    </w:p>
    <w:p>
      <w:pPr>
        <w:pStyle w:val="Normal"/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sz w:val="26"/>
          <w:szCs w:val="26"/>
          <w:u w:val="single"/>
        </w:rPr>
        <w:t>Цели</w:t>
      </w:r>
      <w:r>
        <w:rPr>
          <w:rFonts w:cs="Arial" w:ascii="Arial" w:hAnsi="Arial"/>
          <w:sz w:val="26"/>
          <w:szCs w:val="26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</w:t>
        <w:tab/>
        <w:t>Создание эффективной системы использования земель для реализации социальных задач и увеличения доходной части бюджет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</w:t>
        <w:tab/>
        <w:t>Улучшение жилищных условий жителей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</w:t>
        <w:tab/>
        <w:t>Создание условий для увеличения доступности жилья в городском поселении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sz w:val="26"/>
          <w:szCs w:val="26"/>
          <w:u w:val="single"/>
        </w:rPr>
        <w:t>Задачи</w:t>
      </w:r>
      <w:r>
        <w:rPr>
          <w:rFonts w:cs="Arial" w:ascii="Arial" w:hAnsi="Arial"/>
          <w:sz w:val="26"/>
          <w:szCs w:val="26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</w:t>
        <w:tab/>
        <w:t>Совершенствование системы управления муниципальным имуществом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</w:t>
        <w:tab/>
        <w:t>Обеспечение условий для выполнения функций, возложенных на МУ «Администрация городского поселения Пойковский»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</w:t>
        <w:tab/>
        <w:t>Создание условий для рационального использования земель в границах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</w:t>
        <w:tab/>
        <w:t>Обеспечение оптимального состава имущества для исполнения полномочий органами муниципальной власти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</w:t>
        <w:tab/>
        <w:t>Учет и контроль использования имущества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</w:t>
        <w:tab/>
        <w:t>Исполнение в предусмотренном законом порядке полномочий по решению вопросов местного значения поселен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</w:t>
        <w:tab/>
        <w:t>Ликвидация опасности проживания в строениях, приспособленных для проживания (балков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</w:t>
        <w:tab/>
        <w:t xml:space="preserve">Своевременное перечисление средств кассовыми агентами за использование муниципального имущества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</w:t>
        <w:tab/>
        <w:t>Содержание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</w:t>
        <w:tab/>
        <w:t xml:space="preserve"> Учет и контроль использования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1.</w:t>
        <w:tab/>
        <w:t>Создание безопасных и благоприятных условий для проживания граждан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  <w:highlight w:val="yellow"/>
        </w:rPr>
      </w:pPr>
      <w:r>
        <w:rPr>
          <w:rFonts w:cs="Arial" w:ascii="Arial" w:hAnsi="Arial"/>
          <w:sz w:val="26"/>
          <w:szCs w:val="26"/>
        </w:rPr>
        <w:t>12.</w:t>
        <w:tab/>
        <w:t>Обеспечение сохранности жилого фонда.</w:t>
      </w:r>
    </w:p>
    <w:p>
      <w:pPr>
        <w:pStyle w:val="Normal"/>
        <w:autoSpaceDE w:val="false"/>
        <w:ind w:right="-284"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u w:val="single"/>
          <w:lang w:eastAsia="en-US"/>
        </w:rPr>
        <w:t>Целевые показатели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муниципальной программы, которые планируется достигнуть в рамках ее реал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Образование земельных участков под индивидуальное жилищное строительство для льготной категории граждан. Результатом будут являться фактическое образованные земельные учас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Образование земельных участков под жилищное строительство (МКД).</w:t>
      </w:r>
      <w:r>
        <w:rPr/>
        <w:t xml:space="preserve"> </w:t>
      </w:r>
      <w:r>
        <w:rPr>
          <w:rFonts w:eastAsia="Calibri" w:cs="Arial" w:ascii="Arial" w:hAnsi="Arial"/>
          <w:bCs/>
          <w:sz w:val="26"/>
          <w:szCs w:val="26"/>
          <w:lang w:eastAsia="ar-SA"/>
        </w:rPr>
        <w:t>Результатом будут являться фактическое образованные земельные учас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Выполнение плана по поступлению дохода от приватизации муниципального имущества 100%. Данный показатель будет определяться по итогам годового отчета, направляемого в Департамент финансов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Выполнение плана по поступлению дохода от сдачи в аренду муниципального имущества 100%.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Данный показатель будет рассчитываться по формул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П = ФД / УПД x 100%, гд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Д - фактический объем доходов бюджета городского поселения Пойковский от сдачи в аренду муниципального имущества за отчетный год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УПД - утвержденный объем доходов бюджета городского поселения Пойковский от сдачи в аренду муниципального имущества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Количество контрольных мероприятий по проверке использования и сохранности муниципального имущества.</w:t>
      </w:r>
      <w:r>
        <w:rPr/>
        <w:t xml:space="preserve"> </w:t>
      </w:r>
      <w:r>
        <w:rPr>
          <w:rFonts w:eastAsia="Calibri" w:cs="Arial" w:ascii="Arial" w:hAnsi="Arial"/>
          <w:bCs/>
          <w:sz w:val="26"/>
          <w:szCs w:val="26"/>
          <w:lang w:eastAsia="ar-SA"/>
        </w:rPr>
        <w:t>Данный показатель будет определятся по количеству инвентаризационных описей, являющихся результатом проведения обязательных (плановых) и инициативных (внеплановых) инвентаризаций муниципального имущества в соответствии с Федеральным законом от 06.12.2011 №402-ФЗ "О бухгалтерском учете", на основании распоряжений Администрации гп. Пойковский и рассчитывается по формул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567"/>
        <w:jc w:val="both"/>
        <w:rPr>
          <w:rFonts w:ascii="Arial" w:hAnsi="Arial" w:eastAsia="Calibri" w:cs="Arial"/>
          <w:bCs/>
          <w:sz w:val="26"/>
          <w:szCs w:val="26"/>
          <w:lang w:eastAsia="ar-SA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Ми = Пзп / Пп х 100 гд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567"/>
        <w:jc w:val="both"/>
        <w:rPr>
          <w:rFonts w:ascii="Arial" w:hAnsi="Arial" w:eastAsia="Calibri" w:cs="Arial"/>
          <w:bCs/>
          <w:sz w:val="26"/>
          <w:szCs w:val="26"/>
          <w:lang w:eastAsia="ar-SA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Пзп – количество запланированных инвентаризаци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Пп – количество проведенных инвентаризаций.</w:t>
      </w:r>
    </w:p>
    <w:p>
      <w:pPr>
        <w:pStyle w:val="Normal"/>
        <w:numPr>
          <w:ilvl w:val="0"/>
          <w:numId w:val="2"/>
        </w:numPr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Доля объектов недвижимого имущества, на которые зарегистрировано право собственности.</w:t>
      </w:r>
      <w:r>
        <w:rPr/>
        <w:t xml:space="preserve"> </w:t>
      </w:r>
      <w:r>
        <w:rPr>
          <w:rFonts w:eastAsia="Calibri" w:cs="Arial" w:ascii="Arial" w:hAnsi="Arial"/>
          <w:bCs/>
          <w:sz w:val="26"/>
          <w:szCs w:val="26"/>
          <w:lang w:eastAsia="ar-SA"/>
        </w:rPr>
        <w:t>Данный показатель будет определяться по формуле:</w:t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bCs/>
          <w:sz w:val="26"/>
          <w:szCs w:val="26"/>
          <w:lang w:eastAsia="ar-SA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bCs/>
          <w:sz w:val="26"/>
          <w:szCs w:val="26"/>
          <w:lang w:eastAsia="ar-SA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Ди = Изп / Ип x 100%, где:</w:t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bCs/>
          <w:sz w:val="26"/>
          <w:szCs w:val="26"/>
          <w:lang w:eastAsia="ar-SA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bCs/>
          <w:sz w:val="26"/>
          <w:szCs w:val="26"/>
          <w:lang w:eastAsia="ar-SA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Изп – количество недвижимого имущества поселения, на которое зарегистрировано право собственности за отчетный год;</w:t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Ип – количество всего недвижимого имущества муниципального образования, подлежащего регистрации права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Количество снесенных строений, приспособленных для проживания «балков».</w:t>
      </w:r>
      <w:r>
        <w:rPr>
          <w:rFonts w:cs="Arial" w:ascii="Arial" w:hAnsi="Arial"/>
          <w:sz w:val="26"/>
          <w:szCs w:val="26"/>
        </w:rPr>
        <w:t xml:space="preserve"> Данный показатель будет определяться фактическая ликвидация строений, приспособленных для прожи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left="-142" w:firstLine="851"/>
        <w:jc w:val="both"/>
        <w:rPr/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Доля поступивших средств по агентским договорам, не менее 95% от начисленных платежей населению.</w:t>
      </w:r>
      <w:r>
        <w:rPr>
          <w:rFonts w:cs="Arial" w:ascii="Arial" w:hAnsi="Arial"/>
          <w:sz w:val="26"/>
          <w:szCs w:val="26"/>
        </w:rPr>
        <w:t xml:space="preserve"> Данный показатель будет рассчитываться по формуле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д = Нач. / Фп x 100%, где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ч.– сумма начисленных средств по агентским договорам, всего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п – фактически поступило в бюджет поселения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. Данный показатель будет определен как отношение фактически отремонтированных жилых помещений к жилым помещениям, требующим ремонт, в единицах.</w:t>
      </w:r>
    </w:p>
    <w:p>
      <w:pPr>
        <w:pStyle w:val="Normal"/>
        <w:autoSpaceDE w:val="false"/>
        <w:ind w:right="-2" w:firstLine="567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Целевые показатели Программы представлены в таблице № 1 к Программе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hanging="0"/>
        <w:jc w:val="both"/>
        <w:rPr>
          <w:rFonts w:ascii="Arial" w:hAnsi="Arial" w:eastAsia="Calibri" w:cs="Arial"/>
          <w:bCs/>
          <w:color w:val="000000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color w:val="000000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  <w:highlight w:val="yellow"/>
        </w:rPr>
      </w:pPr>
      <w:r>
        <w:rPr>
          <w:rFonts w:cs="Arial" w:ascii="Arial" w:hAnsi="Arial"/>
          <w:b/>
          <w:color w:val="000000"/>
          <w:sz w:val="26"/>
          <w:szCs w:val="26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Реализация</w:t>
      </w:r>
      <w:r>
        <w:rPr>
          <w:rFonts w:eastAsia="Calibri" w:cs="Arial" w:ascii="Arial" w:hAnsi="Arial"/>
          <w:b/>
          <w:color w:val="000000"/>
          <w:sz w:val="26"/>
          <w:szCs w:val="26"/>
          <w:lang w:eastAsia="en-US"/>
        </w:rPr>
        <w:t xml:space="preserve"> Подпрограммы 1 «Управление земельными ресурсами в городском поселении Пойковский»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планируется посредством следующих мероприяти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оведение работ по образованию земельных участк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оведение муниципального земельного контрол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Для обеспечения достижения заявленной</w:t>
      </w:r>
      <w:r>
        <w:rPr>
          <w:rFonts w:cs="Arial" w:ascii="Arial" w:hAnsi="Arial"/>
          <w:b/>
          <w:sz w:val="26"/>
          <w:szCs w:val="26"/>
        </w:rPr>
        <w:t xml:space="preserve"> Подпрограммы 2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 </w:t>
      </w:r>
      <w:r>
        <w:rPr>
          <w:rFonts w:eastAsia="Calibri" w:cs="Arial" w:ascii="Arial" w:hAnsi="Arial"/>
          <w:sz w:val="26"/>
          <w:szCs w:val="26"/>
          <w:lang w:eastAsia="en-US"/>
        </w:rPr>
        <w:t>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1. 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. Владение, пользование и распоряжение имуществом, находящимся в муниципальной собственности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Для обеспечения достижения заявленной </w:t>
      </w:r>
      <w:r>
        <w:rPr>
          <w:rFonts w:eastAsia="Calibri" w:cs="Arial" w:ascii="Arial" w:hAnsi="Arial"/>
          <w:b/>
          <w:sz w:val="26"/>
          <w:szCs w:val="26"/>
          <w:lang w:eastAsia="en-US"/>
        </w:rPr>
        <w:t>Подпрограммы 3 «Управление жилищным фондом муниципального образования городское поселение Пойковский»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1. Ликвидация опасности проживания в строениях, приспособленных для проживания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. Снос расселенных многоквартирных дом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3. Содержание муниципального жилого фонд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4. Возмещение за жилое помещение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5. Проведение ремонта муниципального жилого фонд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6. Проведение муниципального жилищного контроля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Отделом градостроительства и землепользования МУ «Администрация городского поселения Пойковский»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разрабатывает в пределах полномочий муниципальные правовые акты, необходимые для выполнения подпрограммы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 xml:space="preserve">- подготавливает и уточняет перечень программных мероприятий 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на очередной финансовый год, уточняет затраты по программным мероприятиям, а также механизмы реализации программы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sz w:val="26"/>
          <w:szCs w:val="26"/>
          <w:lang w:eastAsia="en-US"/>
        </w:rPr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риск стихийных бедствий (возникновение чрезвычайных ситуаций, связанных с лесными пожарами, наводнениями, засухой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sz w:val="26"/>
          <w:szCs w:val="26"/>
          <w:lang w:eastAsia="en-US"/>
        </w:rPr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риск недобросовестности застройщиков, подрядчиков и поставщиков товаров (работ, услуг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правовые риски, которые связаны с изменениями законодательства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sz w:val="26"/>
          <w:szCs w:val="26"/>
          <w:lang w:eastAsia="en-US"/>
        </w:rPr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городского поселения Пойковский. В зависимости от изменения задач на разной стадии исполнения отдельные мероприятия программы могут быть заменены на другие, в большей степени отвечающие задачам конкретного периода. 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widowControl w:val="false"/>
        <w:suppressAutoHyphens w:val="true"/>
        <w:autoSpaceDE w:val="false"/>
        <w:ind w:right="-2" w:firstLine="708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Следует также учитывать, что качество управления земельными ресурсами, в том числе эффективность использования земель </w:t>
        <w:br/>
        <w:t xml:space="preserve">городского поселения Пойковский, зависит от действий всех участников бюджетного процесса, а не только отдела градостроительства и землепользования, осуществляющего соответствующие функции. 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Оценка реализации Программы производится за каждый отчетный финансовый год и за весь период реализации. Контроль за реализацией мероприятий программы осуществляется Главой поселения, специалистами Администрации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рректировка программных мероприятий и их ресурсного обеспечения осуществляется в соответствии с муниципальными правовыми актами и решениями о бюджете городского поселения Пойковский. Решение о корректировке ресурсного обеспечения и программных мероприятий принимается по результатам промежуточной оценки эффективности их реализации, оценки достигнутых целевых показателей эффективности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рректировка программных мероприятий и их ресурсного обеспечения осуществляется одновременно с корректировкой целевых показателей целевой программы (за исключением сокращения ресурсного обеспечения целевой программы на сумму положительной экономии бюджетных средств)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ветственный исполнитель программных мероприятий обеспечивает 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ступность и открытость следующей информации: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</w:t>
      </w:r>
      <w:r>
        <w:rPr>
          <w:rFonts w:cs="Arial" w:ascii="Arial" w:hAnsi="Arial"/>
          <w:sz w:val="26"/>
          <w:szCs w:val="26"/>
        </w:rPr>
        <w:tab/>
        <w:t>о ходе реализации Программы и ее отдельных мероприятий, полноте и качестве их реализации;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</w:t>
      </w:r>
      <w:r>
        <w:rPr>
          <w:rFonts w:cs="Arial" w:ascii="Arial" w:hAnsi="Arial"/>
          <w:sz w:val="26"/>
          <w:szCs w:val="26"/>
        </w:rPr>
        <w:tab/>
        <w:t>о результатах реализации Программы и ее отдельных мероприятий, включая достигнутые показатели эффективности в сопоставлении с запланированными;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6"/>
          <w:szCs w:val="26"/>
        </w:rPr>
        <w:t></w:t>
      </w:r>
      <w:r>
        <w:rPr>
          <w:rFonts w:cs="Arial" w:ascii="Arial" w:hAnsi="Arial"/>
          <w:sz w:val="26"/>
          <w:szCs w:val="26"/>
        </w:rPr>
        <w:tab/>
        <w:t>аналитической информации, подготавливаемой в целях реализации программных мероприятий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еспечение доступности и открытости указанной информации осуществляется путем ее публикации на официальном сайте органов местного самоуправления городского поселения Пойковский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Программы зависит от ряда рисков, которые могут в значительной степени оказать влияние на значение показателей Программы результативности и в целом на достижение результатов Программы. К ним следует отнести макроэкономические, финансовые, правовые и управленческие риски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Указанные риски могут отразиться на покупательской способности субъектов экономической деятельности, являющихся потенциальными покупателями имущества городского поселения Пойковский в рамках процесса приватизации. Также указанные риски могут оказать влияние на результаты финансово-хозяйственной деятельности организаций с участием городского поселения Пойковский. Результаты деятельности организаций зависят от роста цен на товарном рынке, стоимости потребляемой ими продукции (работ услуг), что влияет на себестоимость их продукции, их финансовую устойчивость и платежеспособность. Кроме того, спрос на их собственную продукцию (услуги, работы), платежеспособность партнеров и потенциальных потребителей их продукции (услуг, работ) и т.п. также влияют на результаты. 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казанные факторы могут негативно сказаться на деятельности организаций, повлечь невыполнение планов (программ) финансово-хозяйственной деятельности, снижение рентабельности, невозможности осуществления прибыльной деятельности и привести к несостоятельности (банкротству). Убыточная деятельность организаций повлечет, соответственно, срыв выполнения плановых показателей по перечислению ими в бюджет городского поселения части прибыли и дивидендов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иск финансового обеспечения связан с недофинансированием основных мероприятий Программы, в связи с потенциально возможным дефицитом бюджета городского поселения. Указанный фактор не имеет приоритетного значения, но вместе с тем, может отразиться на реализации ряда мероприятий Программы, в частности, на содержании объектов, их сохранности и т.д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правовым рискам реализации Программы относятся риски, связанные с изменениями законодательства (на федеральном и региональном уровнях), риски, связанные с судебными спорами. Регулирование данной группы рисков осуществляется посредством обеспечения защиты имущественных и иных законных прав городского поселения Пойковский в судебном порядке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Управленческие риски связаны с изменением политической обстановки, стратегических и тактических задач в работе по управлению имуществом городское поселение Пойковский, перераспределением полномочий между публично-правовыми образованиями, принятием управленческих решений, влияющих на реализацию Программы. Указанные риски могут повлиять на количественный и качественный состав юридических лиц и имущества, входящих в состав имущественного комплекса городского поселения Пойковский. Данная ситуация окажет негативное влияние на показатели результативности по оптимизации состава муниципального имущества, на показатели повышения эффективности управления с участием городское поселение Пойковский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качестве мер управления указанными рисками в целях снижения отрицательных последствий в процессе реализации Программы будет осуществляться мониторинг действующего законодательства, влияющего на выполнение программных мероприятий, достижение поставленной цели и решение задач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558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558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445" w:hanging="360"/>
      </w:pPr>
      <w:rPr>
        <w:rFonts w:ascii="Arial" w:hAnsi="Arial" w:eastAsia="Calibri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6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eastAsia="Calibri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Сафина Т А</cp:lastModifiedBy>
  <cp:lastPrinted>2018-12-18T12:45:00Z</cp:lastPrinted>
  <dcterms:modified xsi:type="dcterms:W3CDTF">2018-12-18T07:45:00Z</dcterms:modified>
  <cp:revision>89</cp:revision>
  <dc:subject/>
  <dc:title>Об утверждении параметров и критериев оценки</dc:title>
</cp:coreProperties>
</file>