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9273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3972" w:hRule="atLeast"/>
        </w:trPr>
        <w:tc>
          <w:tcPr>
            <w:tcW w:w="95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гт.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городского поселения Пойковский от 31.10.2016 № 443-п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</w:t>
        <w:br/>
        <w:t xml:space="preserve">«О муниципальных и ведомственных целевых программах муниципального образования городское поселение Пойковский» (в ред. от 20.10.2016 № 429-п, от 27.02.2017 № 45-п,от 31.10.2017 № 467-п), в соответствии с постановлением Администрации городского поселения Пойковский от 16.10.2017 № 440-п </w:t>
        <w:br/>
        <w:t xml:space="preserve">«Об утверждении перечня муниципальных программ городского поселения Пойковский» (в редакции от 07.06.2018 № 374-п, от 14.11.2018 № 776-п, от 15.10.2019 № 640-п):   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изменения в приложение к постановлению Администрации городского поселения Пойковский от 31.10.2016 года № 443-п «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офилактика экстремизма, гармонизация межэтнических и межкультурных отношений в городском поселении Пойковский на 2019-2024 годы и на период до 2030 года</w:t>
      </w:r>
      <w:r>
        <w:rPr>
          <w:rFonts w:cs="Arial" w:ascii="Arial" w:hAnsi="Arial"/>
          <w:bCs/>
          <w:sz w:val="24"/>
          <w:szCs w:val="24"/>
        </w:rPr>
        <w:t xml:space="preserve">» (в ред. от 29.12.2018 № 922-п, </w:t>
        <w:br/>
        <w:t>от 29.03.2019 № 226-п от 03.07.2019 № 405-п, от 11.09.2019 № 541-п, 734-п от 06.12.2019),</w:t>
      </w:r>
      <w:r>
        <w:rPr>
          <w:rFonts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постановления возложить на Первого заместителя Главы городского поселения Пойковский Бородину И.С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поселения                                                                              А.А. Бочко</w:t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к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/>
      </w:pPr>
      <w:r>
        <w:rPr>
          <w:rFonts w:cs="Arial" w:ascii="Arial" w:hAnsi="Arial"/>
          <w:sz w:val="26"/>
          <w:szCs w:val="26"/>
        </w:rPr>
        <w:t xml:space="preserve">проекту постановления Администрации городского поселения Пойковский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 xml:space="preserve"> _________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 ______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93"/>
        <w:gridCol w:w="18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«Профилактика экстремизма, гармонизация межэтнических и межкультур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городском поселении Пойковский на 2019-2024 годы и на период до 2030 года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и номер соответствующего нормативного правового акта) *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</w:t>
            </w:r>
            <w:r>
              <w:rPr/>
              <w:t> </w:t>
            </w:r>
            <w:r>
              <w:rPr>
                <w:rFonts w:cs="Arial" w:ascii="Arial" w:hAnsi="Arial"/>
                <w:sz w:val="26"/>
                <w:szCs w:val="26"/>
              </w:rPr>
              <w:t>443-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 (отдел по правовой и организационной работе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йковское Муниципальное Бюджетное Учреждение Центр культуры и досуга «РОДНИКИ» (ПМБУ ЦК и Д «РОДНИКИ»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0" w:name="_Hlk530305934"/>
            <w:r>
              <w:rPr>
                <w:rFonts w:cs="Arial" w:ascii="Arial" w:hAnsi="Arial"/>
                <w:sz w:val="26"/>
                <w:szCs w:val="26"/>
              </w:rPr>
      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      </w:r>
            <w:bookmarkEnd w:id="0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57" w:leader="none"/>
              </w:tabs>
              <w:spacing w:lineRule="auto" w:line="240" w:before="0" w:after="0"/>
              <w:ind w:left="-26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участников мероприятий, направленных на укрепление общероссийского гражданского единства с 240 человек до 550 челове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</w:t>
              <w:br/>
              <w:t xml:space="preserve">до 18 ед.  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Сохранение стабильного процентного соотношения детей мигрантов, охваченных в общеобразовательных учреждениях поселения,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 Увеличение доли граждан, положительно оценивающих состояние межнациональных отношений в городском поселении Пойковский, в общем количестве граждан с 65% до 76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 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 до 77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Повышение уровня толерантного отношения к представителям другой национальности с 84% до 95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 645,99200</w:t>
            </w:r>
          </w:p>
        </w:tc>
      </w:tr>
      <w:tr>
        <w:trPr>
          <w:trHeight w:val="35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3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 645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3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5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1395" w:leader="none"/>
              </w:tabs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Style18"/>
        <w:tabs>
          <w:tab w:val="clear" w:pos="284"/>
          <w:tab w:val="left" w:pos="1134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</w:t>
      </w:r>
      <w:r>
        <w:rPr>
          <w:rFonts w:cs="Arial" w:ascii="Arial" w:hAnsi="Arial"/>
          <w:sz w:val="26"/>
          <w:szCs w:val="26"/>
        </w:rPr>
        <w:t xml:space="preserve">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городском поселении Пойковский осуществляют деятельность </w:t>
        <w:br/>
        <w:t xml:space="preserve">15 общественных объединений, в том числе 7 общественных организации по национальному признаку, из них татаро-башкирская – 1, азербайджанская – 1, Северного Кавказа – 2, чувашская – 1. В настоящее время зарегистрированы 2 религиозные общественные организации, из них 1 религиозная организация Русской православной Церкви, 1 мусульманская организац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Основное направление деятельности религиозных организаций является проведение богослужений. Основным направлением деятельности национальных 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ичное включение этой категории жителей в социокультурную среду городского поселения Пойковский сегодня выступает важнейшей задачей, от решения которой зависит качество жизни в районе и поселении, темпы его социально-экономического развития. В то же время, интеграция в новый социум —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образовательных учреждениях городского поселения Пойковский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городском поселении Пойковский для детей открыта воскресная религиозная школа. Основной формой самопознания подростка является сравнение себя 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ами местного самоуправления городского поселения Пойковский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.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ратегии</w:t>
        </w:r>
      </w:hyperlink>
      <w:r>
        <w:rPr>
          <w:rFonts w:cs="Arial" w:ascii="Arial" w:hAnsi="Arial"/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национальной безопасности Российской Федерации, утвержденной Указом Президента Российской Федерации от 31.12.2015 № 68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противодействия экстремизму в Российской Федерации до 2025 года, утвержденной Президентом Российской Федерации от 28.11.2014 № Пр-275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осударственной программой Ханты-Мансийского автономного округа - Югры «Реализация государственной национальной политики и профилактика экстремизма», утвержденной </w:t>
      </w:r>
      <w:r>
        <w:rPr>
          <w:rFonts w:cs="Arial" w:ascii="Arial" w:hAnsi="Arial"/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cs="Arial" w:ascii="Arial" w:hAnsi="Arial"/>
          <w:bCs/>
          <w:sz w:val="26"/>
          <w:szCs w:val="26"/>
        </w:rPr>
        <w:t xml:space="preserve"> 05.10.2018 № 349-п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 муниципальной программ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Задачи муниципальной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ддержание межэтнического, межкультурного и межконфессионального мира и согласия в городском поселении Пойковск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адаптации и интеграции мигрантов в культурное и социальное пространство городского поселения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Целевые показатели муниципальной программы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оличество участников тематических мероприятий, направленных на профилактику проявлений экстремизма и этнокультурное развитие народов России с 240 до 550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и соисполнителей программных мероприяти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до 18 шту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фактически проведенных тематических мероприятий, направленных на развитие межэтнической интеграции и профилактику проявлений экстремизма, исходя из данных аналитических справок исполнителей и соисполнителей программных мероприятий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поселения социокультурной и языковой адаптацией, от общего числа детей мигрантов, посещающих общеобразовательные организации, на уровне 100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городского поселения Пойковский, социокультурной и языковой адаптацией, к общему числу детей-мигрантов, посещающих образовательные организации, данные запрашиваются в образовательных учреждениях поселения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национальных отношений в городском поселении Пойковский в общем количестве граждан с 65% до 76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1" w:name="_Hlk530304951"/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национальных отношений в городском поселении Пойковский.</w:t>
      </w:r>
      <w:bookmarkEnd w:id="1"/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% до 77 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конфессиональных отношений в городском поселении Пойковский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овышение уровня толерантного отношения к представителям другой национальности с 84% до 95%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уровня толерантного отношения к представителям другой национальности в городском поселении Пойковский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и динамика целевых показателей по годам приводятся в таблице № 1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/>
      </w:pPr>
      <w:r>
        <w:rPr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шение задачи 1: </w:t>
      </w:r>
      <w:r>
        <w:rPr>
          <w:rFonts w:cs="Arial" w:ascii="Arial" w:hAnsi="Arial"/>
          <w:sz w:val="26"/>
          <w:szCs w:val="26"/>
        </w:rPr>
        <w:t xml:space="preserve">«Поддержание межэтнического, межкультурного </w:t>
        <w:br/>
        <w:t>и межконфессионального мира и согласия в городском поселении Пойковский» планируется посредством реализации следующих мероприяти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мероприятия, направленные 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акций, конкурсов, круглых сто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Реализация мероприятий, направленных на укрепление гражданского единства и сохранение этнокультурного многообразия народов, проживающих на территории городского поселения Пойковск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мероприятий, приуроченных к государственным и национальным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2</w:t>
      </w:r>
      <w:r>
        <w:rPr>
          <w:rFonts w:cs="Arial" w:ascii="Arial" w:hAnsi="Arial"/>
          <w:sz w:val="26"/>
          <w:szCs w:val="26"/>
        </w:rPr>
        <w:t>: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Осуществление мониторинга состояния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на территории городского поселения Пойковский и его информационно-аналитическое обеспечение осуществляет отдел по правовой и организационной работе (далее – отде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мониторинга состояния межнациональных и межконфессиональных отношений отдел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Реализация информационно-пропагандистских мероприятий, направленных на профилактику экстремизма, гармонизацию межнациональных отношений, укрепление единства российской нац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освещение деятельности органов местного самоуправления по противодействию экстремиз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едение раздела по противодействию экстремизму на официальном сайте муниципального образования городское поселение Пойковск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3</w:t>
      </w:r>
      <w:r>
        <w:rPr>
          <w:rFonts w:cs="Arial" w:ascii="Arial" w:hAnsi="Arial"/>
          <w:sz w:val="26"/>
          <w:szCs w:val="26"/>
        </w:rPr>
        <w:t>: «Содействие адаптации и интеграции мигрантов в культурное и социальное пространство городского поселения Пойковский» планируется посредством реализации следующих основных мероприят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106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Normal"/>
        <w:widowControl w:val="false"/>
        <w:tabs>
          <w:tab w:val="clear" w:pos="284"/>
          <w:tab w:val="left" w:pos="826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/>
      </w:pPr>
      <w:r>
        <w:rPr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городское поселение Пойковский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ая программа реализуется совместными усилиями отдела по правовой и организационной работе, отделом занятости подростков и молодежи МКУ «Служба ЖКХ и благоустройства гп.</w:t>
      </w:r>
      <w:r>
        <w:rPr/>
        <w:t> </w:t>
      </w:r>
      <w:r>
        <w:rPr>
          <w:rFonts w:cs="Arial" w:ascii="Arial" w:hAnsi="Arial"/>
          <w:sz w:val="26"/>
          <w:szCs w:val="26"/>
        </w:rPr>
        <w:t>Пойковский» и ПМБУ ЦК и Д «РОДН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м исполнителем муниципальной программы является отдел по правовой и организационной работе, который осуществляет координацию деятельности соисполнителя муниципальной программы, обеспечивает при необходимости корректировку мероприят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Arial" w:ascii="Arial" w:hAnsi="Arial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реализацию программных мероприя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яе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мониторинг выполнения показателей муниципальной программы, сбор оперативной отчетной информации, подготовку и представление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се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кращение бюджетного финансирования, выделенного на выполнение программы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 форс-мажорных обстоя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генных направлени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36:00Z</dcterms:created>
  <dc:creator>МЧС</dc:creator>
  <dc:description/>
  <cp:keywords/>
  <dc:language>en-US</dc:language>
  <cp:lastModifiedBy>Михалева Людмила Алексеевна</cp:lastModifiedBy>
  <cp:lastPrinted>2019-08-23T10:44:00Z</cp:lastPrinted>
  <dcterms:modified xsi:type="dcterms:W3CDTF">2019-12-24T07:07:00Z</dcterms:modified>
  <cp:revision>47</cp:revision>
  <dc:subject/>
  <dc:title/>
</cp:coreProperties>
</file>