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, от 10.06.2020 № 243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И.С. Бор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>благоустройства г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075"/>
        <w:gridCol w:w="2393"/>
        <w:gridCol w:w="2336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, долж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, дата выдач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.С. Бород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ородского 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огатыр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.В. Ляк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о. заведующего сектором по организационной работ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оект НПА коррупциогенных факторов не содержит ___________ 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pacing w:lineRule="auto" w:line="240" w:before="0" w:after="0"/>
        <w:ind w:hanging="993"/>
        <w:rPr/>
      </w:pPr>
      <w:r>
        <w:rPr>
          <w:rFonts w:cs="Arial" w:ascii="Arial" w:hAnsi="Arial"/>
          <w:sz w:val="26"/>
          <w:szCs w:val="26"/>
        </w:rPr>
        <w:t>РАССЫЛ</w:t>
      </w:r>
      <w:r>
        <w:rPr/>
        <w:t>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____№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2"/>
      </w:tblGrid>
      <w:tr>
        <w:trPr>
          <w:trHeight w:val="40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ветственный исполнитель программы    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-2022 годы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щий объем финансирования муниципальной программы составляет: 214 876,53107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едерального бюджета – 4 363,88052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автономного округа – </w:t>
              <w:br/>
              <w:t>35 113,6741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30 441,2457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3 334,71303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9"/>
              <w:spacing w:before="28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>городское поселение Пойковский на 2018-2022 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Михалева Людмила Алексеевна</cp:lastModifiedBy>
  <cp:lastPrinted>2020-11-12T10:47:00Z</cp:lastPrinted>
  <dcterms:modified xsi:type="dcterms:W3CDTF">2020-11-12T05:47:00Z</dcterms:modified>
  <cp:revision>118</cp:revision>
  <dc:subject/>
  <dc:title>                                                                                                   </dc:title>
</cp:coreProperties>
</file>