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проекту постановления «О внесении изменений в постановление Администрации гп. Пойковский от 31.10.2016 №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447-п»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Внесение изменений в муниципальную программу на основании протоколов Координационного совета от 24.04.2020 № 8 и от 14.05.2020 № 9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ab/>
        <w:t xml:space="preserve">В данную программу вносятся следующие изменения в части финансирования на 2020 год: на основании поступивших уведомлений Департамента финансов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ab/>
        <w:t>- от 20.04.2020 №188/176 уменьшение финансирования в размере 2497,55733 тыс.руб. (Ликвидация и расселение приспособленных для проживания строений, за счет средств окружного бюджета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ab/>
        <w:t>- от 20.04.2020 №189/176 уменьшение финансирования в размере 308,68686 тыс.руб. (Ликвидация и расселение приспособленных для проживания строений, за счет бюджета района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В данную программу вносятся следующие изменения в части финансирования на 2020 год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- по МУ «Администрация гп.Пойковский» на основании служебной записки заместителя Главы от 14.05.2020 № 405, перераспределение денежных средств с Подпрограммы I Основное мероприятие «Проведение муниципального земельного контроля» в размере 250,0 тыс.руб., с Подпрограммы III «Управление муниципальным жилищным фондом в городском поселении Пойковский» Основное мероприятие «Проведение муниципального жилищного контроля» в размере 50,0 тыс.руб. на подпрограмму III Основное мероприятие «Содержание муниципального жилого фонда» в сумме 300,0 тыс.руб. на оплату содержания незаселенного жилого фонд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- по МКУ «Служба ЖКХ и благоустройства» увеличение на сумму 8 752,30180 тыс.руб. на основании уведомлений Департамента финансов Нефтеюганского района на Подпрограмму III "Управление муниципальным жилищным фондом в городском поселении Пойковский" Основное мероприятие «Снос расселенных многоквартирных домов»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- от 14.05.2020 № 210/212   в размере 7789,54856 тыс. руб. (Субсидии на мероприятие по возмещению части затрат муниципального образования автономного округа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, за счет средств окружного бюджет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- от 14.05.2020 № 215/213   в размере 962,75324 тыс. руб. (Мероприятие по возмещению части затрат муниципального образования автономного округа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, за счет средств районного бюджета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Уточненный общий объем финансирования программы составит 763 101,80346 тыс. руб. (без изменений), в том числ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- федеральный бюджет – 0,0 тыс.руб.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- бюджет автономного округа – 143 408,53645 тыс.руб.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- бюджет района – 48 595,84096 тыс.руб.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- бюджета городского поселения – 86 989,42605 тыс.руб.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- иные источники 484 108,00000 тыс. руб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Заместитель Главы                                                                           Т.Н. Жадан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spacing w:before="0" w:after="2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993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W">
    <w:name w:val="WW-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WW1">
    <w:name w:val="WW-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WW2">
    <w:name w:val="WW-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20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31:00Z</dcterms:created>
  <dc:creator>Болтенко</dc:creator>
  <dc:description/>
  <cp:keywords/>
  <dc:language>en-US</dc:language>
  <cp:lastModifiedBy>Жадан Татьяна Николаевна</cp:lastModifiedBy>
  <cp:lastPrinted>2020-05-21T14:24:00Z</cp:lastPrinted>
  <dcterms:modified xsi:type="dcterms:W3CDTF">2020-05-21T09:25:00Z</dcterms:modified>
  <cp:revision>16</cp:revision>
  <dc:subject/>
  <dc:title/>
</cp:coreProperties>
</file>