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муниципальную программу на основании протокола Координационного совета от 10.07.2020 № 1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данную программу вносятся следующие изменения в части финансирования на 2020 год на основании служебных записок заместителя Главы от 26.06.2020 № 560 о выделении денежных средств и от 06.07.2020 № 594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дпрограммы II "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"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1 «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» уменьшение средст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 МУ «Администрация гп.Пойковский» перераспределение денежных средств уменьшение в размере – 170,000 тыс.руб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2 «Владение, пользование и распоряжение имуществом, находящимся в муниципальной собственности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 МУ «Администрация гп.Пойковский» перераспределение денежных средств уменьшение в размере – 37,460 тыс.руб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по МКУ «Служба ЖКХ и благоустройства» перераспределение денежных средств уменьшение в размере – 45,570 тыс.руб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Экономия перераспределяется на снос расселенных многоквартирных домов за счет средств бюджета городского поселе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Подпрограмма III «Управление муниципальным жилищным фондом в городском поселении Пойковский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2 «Снос расселенных многоквартирных домов» увеличение в сумме 4 908,88574 тыс.руб. по МКУ «Служба ЖКХ и благоустройства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за счет средств городского поселения в сумме 253,030 тыс.руб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за счет средств с вышестоящих бюджетов увеличение на сумму 4655,85574 тыс.руб. на основании уведомлений Департамента финансов Нефтеюганского район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3.07.2020 № 242/291   в размере 4143,71142 тыс. руб. (Субсидии на 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за счет средств окруж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03.07.2020 № 243/292   в размере 512,14432 тыс. руб. (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за счет средств районного бюдже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сновное мероприятие 3 «Содержание муниципального жилого фонда» увеличение в сумме 1 375,000 тыс.руб. по МУ «Администрация гп.Пойковский» на оплату содержания незаселенного жилого фонда и взносы на кап.ремонт в Югорски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точненный общий объем финансирования программы составит 769 132,65920 тыс. руб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федеральный бюджет – 0,0 тыс.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 автономного округа – 147 552,24787 тыс.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бюджет района – 49 107,98528 тыс.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а городского поселения – 88 364,42605 тыс.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иные источники 484 108,00000 тыс. руб.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И.о.заместитель главы                                                                           Г.Р. Зверев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20-07-17T11:32:00Z</cp:lastPrinted>
  <dcterms:modified xsi:type="dcterms:W3CDTF">2020-08-17T11:05:00Z</dcterms:modified>
  <cp:revision>19</cp:revision>
  <dc:subject/>
  <dc:title/>
</cp:coreProperties>
</file>