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53-п 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, от 15.10.2019 № 640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rFonts w:cs="Arial" w:ascii="Arial" w:hAnsi="Arial"/>
          <w:bCs/>
          <w:sz w:val="26"/>
          <w:szCs w:val="26"/>
        </w:rPr>
        <w:t>Совершенствование муниципального управления</w:t>
      </w:r>
      <w:r>
        <w:rPr>
          <w:rFonts w:cs="Arial" w:ascii="Arial" w:hAnsi="Arial"/>
          <w:sz w:val="26"/>
          <w:szCs w:val="26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sz w:val="26"/>
          <w:szCs w:val="26"/>
          <w:lang w:val="en-US"/>
        </w:rPr>
        <w:t> </w:t>
      </w:r>
      <w:r>
        <w:rPr>
          <w:rFonts w:cs="Arial" w:ascii="Arial" w:hAnsi="Arial"/>
          <w:sz w:val="26"/>
          <w:szCs w:val="26"/>
        </w:rPr>
        <w:t>931-п, 29.03.2019 № 230-п, от 16.05.2019 № 322-п, от 03.07.2019 № 400-п, от 11.09.2019 № 545-п, от 09.10.2019 № 622-п, 06.12.2019 № 767-п, от 27.12.2019 № 800-п, от 07.04.2020 №143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.о. главы городского поселения                                                И.С. Бородина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right="-251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________________№___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муниципальной программы городского поселения Пойковский</w:t>
      </w:r>
      <w:r>
        <w:rPr/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 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рограммы, в том числе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1 296 354,87173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2 726,5161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6 683,82551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515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9 188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 954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409,29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515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18,6767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87,3817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143,76502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287717,11907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2 067,3444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100 022,77461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857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08 530,000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 002,2858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42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муниципальные должности в муниципальном образовании городское поселение Пойковский, а также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Сектор муниципальной службы и кадров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По информации, предоставляемой уполномоченным специалистом, выполняющим отдельные полномоч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 и т.д. С 2002 года уполномоченный специалист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е должностные лица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уполномоченным специалистом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квалификации, формирование резервов управленческих кадров муниципального образования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МУ «Администрация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актов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45" w:hanging="8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Михалева Людмила Алексеевна</cp:lastModifiedBy>
  <cp:lastPrinted>2020-08-17T12:41:00Z</cp:lastPrinted>
  <dcterms:modified xsi:type="dcterms:W3CDTF">2020-08-17T07:41:00Z</dcterms:modified>
  <cp:revision>126</cp:revision>
  <dc:subject/>
  <dc:title>Об утверждении параметров и критериев оценки</dc:title>
</cp:coreProperties>
</file>