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</w:t>
      </w:r>
      <w:r>
        <w:rPr/>
        <w:t> </w:t>
      </w:r>
      <w:r>
        <w:rPr>
          <w:rFonts w:cs="Arial" w:ascii="Arial" w:hAnsi="Arial"/>
        </w:rPr>
        <w:t xml:space="preserve">776-п, </w:t>
        <w:br/>
        <w:t xml:space="preserve">от 15.10.2019 № 640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, от 10.06.2020 № 242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Ахмадуллина Р.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А.А.Бочко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ведующий сектором комплексной безопасности__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одина И.С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.В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ПА коррупциогенных факторов не содержит ___________Митюкляева А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Михалева Людмила Алексеевна</cp:lastModifiedBy>
  <cp:lastPrinted>2020-06-09T12:37:00Z</cp:lastPrinted>
  <dcterms:modified xsi:type="dcterms:W3CDTF">2020-09-25T04:20:00Z</dcterms:modified>
  <cp:revision>39</cp:revision>
  <dc:subject/>
  <dc:title>Об утверждении параметров и критериев оценки</dc:title>
</cp:coreProperties>
</file>