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 инженер                                                    ___________  Т.В. Валиулл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701"/>
        <w:gridCol w:w="156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ство,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ыдач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И. Хадые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о.заместителя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А. Сафи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Митюкля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 правов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Кител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сектором по организацион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.о. директора МКУ «Служба ЖКХ и благоустройства гп.Пойков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ПА коррупциогенных факторов не содержит___________ А.В. Митюкляе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Служба ЖКХ и благоустройства гп.По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39:00Z</dcterms:created>
  <dc:creator>User</dc:creator>
  <dc:description/>
  <cp:keywords/>
  <dc:language>en-US</dc:language>
  <cp:lastModifiedBy>Вдовкин Владимир Александрович</cp:lastModifiedBy>
  <cp:lastPrinted>2020-09-24T12:21:00Z</cp:lastPrinted>
  <dcterms:modified xsi:type="dcterms:W3CDTF">2020-09-24T07:21:00Z</dcterms:modified>
  <cp:revision>67</cp:revision>
  <dc:subject/>
  <dc:title/>
</cp:coreProperties>
</file>