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103" w:hanging="0"/>
        <w:rPr/>
      </w:pPr>
      <w:r>
        <w:rPr>
          <w:rFonts w:cs="Arial" w:ascii="Arial" w:hAnsi="Arial"/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_______от_____________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683"/>
        <w:gridCol w:w="3063"/>
      </w:tblGrid>
      <w:tr>
        <w:trPr>
          <w:trHeight w:val="870" w:hRule="exac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остановление Администрации городского поселения Пойковский от 31.10.2016 № 447-п</w:t>
            </w:r>
          </w:p>
        </w:tc>
      </w:tr>
      <w:tr>
        <w:trPr>
          <w:trHeight w:val="115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комфортных и безопасных условий проживания жителей посел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color w:val="FF0000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FF0000"/>
                <w:lang w:eastAsia="ar-SA"/>
              </w:rPr>
            </w:r>
          </w:p>
        </w:tc>
      </w:tr>
      <w:tr>
        <w:trPr>
          <w:trHeight w:val="997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адач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Arial" w:cs="Arial" w:ascii="Arial" w:hAnsi="Arial"/>
                <w:bCs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Подпрограммы </w:t>
              <w:br/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муниципальным жилищным фондо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5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, 220 ед.</w:t>
            </w:r>
          </w:p>
          <w:p>
            <w:pPr>
              <w:pStyle w:val="Normal"/>
              <w:numPr>
                <w:ilvl w:val="0"/>
                <w:numId w:val="5"/>
              </w:numPr>
              <w:ind w:left="25" w:hanging="0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жилищное строительство (МКД), 36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108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, 70 %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25" w:right="-2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оздание комфортных и безопасных условий проживания жителей поселения</w:t>
            </w:r>
            <w:r>
              <w:rPr>
                <w:rFonts w:cs="Arial" w:ascii="Arial" w:hAnsi="Arial"/>
                <w:bCs/>
              </w:rPr>
      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72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59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>Сроки реализаци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3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94 303,38411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2 755,78528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7 195,94783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4 005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66 026,651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Федеральный бюджет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Бюджет автономного округ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9 569,3681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 100,94655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 468,42155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район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 829,29278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 904,82951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 924,46327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 городского поселения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 796,72323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7 750,00922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 883,06301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 269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1 134,651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ые источники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484 108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92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92 736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 892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70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(2017 – 2019 и плановый 2020</w:t>
      </w:r>
      <w:r>
        <w:rPr/>
        <w:t xml:space="preserve"> годы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276"/>
        <w:gridCol w:w="1275"/>
        <w:gridCol w:w="127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, 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, план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ренда за использование муниципального имущества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20 года доля объектов недвижимости, на которые зарегистрировано право муниципальной собственности, составила 100 %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9 году завершена регистрация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тысяч кв. 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этом</w:t>
        <w:tab/>
        <w:t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20 год 93 дома признано аварийными и подлежащими сносу, а это более 60 тысяч кв.м жиль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шается вопрос переселения жителей из приспособленных для проживания строений – балков, зародившаяся еще во времена нефтяного освоения округа. В настоящее время на территории городского поселения Пойковский насчитывается менее 100 строений, которые расположены в 3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Цел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Создание комфортных и безопасных условий проживания жителей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Задач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4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2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ет являться фактически образованные земельные участки, на момент окончания действия муниципальной программы, 220 ед.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жилищное строительство (МКД)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Результатом будет являться фактическое образованные земельные участки,</w:t>
      </w:r>
      <w:r>
        <w:rPr/>
        <w:t xml:space="preserve"> </w:t>
      </w:r>
      <w:r>
        <w:rPr>
          <w:rFonts w:eastAsia="Calibri" w:cs="Arial" w:ascii="Arial" w:hAnsi="Arial"/>
          <w:bCs/>
          <w:lang w:eastAsia="ar-SA"/>
        </w:rPr>
        <w:t>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сдачи в аренду муниципального имущества 100%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п – количество проведенных инвентаризаци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зультатом будет являться проведение контрольных мероприятий, 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объектов недвижимого имущества, на которые зарегистрировано право собственности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ь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Ди = Изп / Ип x 100%,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ascii="Arial" w:hAnsi="Arial" w:eastAsia="Calibri" w:cs="Arial"/>
          <w:lang w:eastAsia="en-US"/>
        </w:rPr>
      </w:pPr>
      <w:r>
        <w:rPr/>
        <w:t xml:space="preserve"> </w:t>
      </w:r>
      <w:r>
        <w:rPr>
          <w:rFonts w:cs="Arial" w:ascii="Arial" w:hAnsi="Arial"/>
        </w:rPr>
        <w:t>Результатом будет являться фактический снос строений,614 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-142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за год 10 ед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" w:firstLine="709"/>
        <w:jc w:val="both"/>
        <w:rPr/>
      </w:pPr>
      <w:r>
        <w:rPr>
          <w:rFonts w:cs="Arial" w:ascii="Arial" w:hAnsi="Arial"/>
        </w:rPr>
        <w:t>Целевые показатели Программы представлены в таблице № 1 к Програм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10 (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Создание комфортных и безопасных условий проживания жителей поселения</w:t>
      </w:r>
      <w:r>
        <w:rPr>
          <w:rFonts w:cs="Arial" w:ascii="Arial" w:hAnsi="Arial"/>
          <w:bCs/>
        </w:rPr>
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</w:r>
    </w:p>
    <w:p>
      <w:pPr>
        <w:pStyle w:val="Normal"/>
        <w:autoSpaceDE w:val="false"/>
        <w:ind w:left="-142" w:right="-2" w:firstLine="851"/>
        <w:jc w:val="both"/>
        <w:rPr/>
      </w:pPr>
      <w:r>
        <w:rPr>
          <w:rFonts w:cs="Arial" w:ascii="Arial" w:hAnsi="Arial"/>
          <w:bCs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left="1211" w:right="-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Снос</w:t>
      </w:r>
      <w:r>
        <w:rPr/>
        <w:t xml:space="preserve"> </w:t>
      </w:r>
      <w:r>
        <w:rPr>
          <w:rFonts w:cs="Arial" w:ascii="Arial" w:hAnsi="Arial"/>
        </w:rPr>
        <w:t xml:space="preserve">расселенных </w:t>
      </w:r>
      <w:r>
        <w:rPr>
          <w:rFonts w:eastAsia="Calibri" w:cs="Arial" w:ascii="Arial" w:hAnsi="Arial"/>
          <w:lang w:eastAsia="en-US"/>
        </w:rPr>
        <w:t>многоквартирных до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2"/>
      <w:type w:val="nextPage"/>
      <w:pgSz w:w="11906" w:h="16838"/>
      <w:pgMar w:left="1276" w:right="707" w:gutter="0" w:header="142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10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Михалева Людмила Алексеевна</cp:lastModifiedBy>
  <cp:lastPrinted>2020-07-17T11:18:00Z</cp:lastPrinted>
  <dcterms:modified xsi:type="dcterms:W3CDTF">2020-10-08T11:31:00Z</dcterms:modified>
  <cp:revision>152</cp:revision>
  <dc:subject/>
  <dc:title>Об утверждении параметров и критериев оценки</dc:title>
</cp:coreProperties>
</file>