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несение изменений в муниципальную программу на основании протокола Координационного совета № 19 от 02.11.2020, Координационного совета № 20 от 11.11.2020. 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 данную программу вносятся следующие изменения в части финансирования на 2020 год на основании уведомлений Департамента финансов Нефтеюганского района, служебной записки от 02.11.2020 № 1155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ru-RU"/>
        </w:rPr>
        <w:t>Подпрограмма I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Управление земельными ресурсами в городском поселении Пойковский»: п.2.2 «Проведение муниципального земельного контроля» увеличения финансирования на сумму 100,0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ru-RU"/>
        </w:rPr>
        <w:t>Подпрограмма II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уменьшение финансирования на сумму 695,33254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ru-RU"/>
        </w:rPr>
        <w:t>Уменьш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ru-RU"/>
        </w:rPr>
        <w:t>Основное мероприятие 1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» в размере 370,68609 тыс.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.1.1. «Выполнение работ по проведению технической инвентаризации (кадастровых работ) объектов недвижимого имущества, являющихся бесхозяйными» в размере 52,29718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.1.3. «Оказание услуг по технической инвентаризации, изготовлению технических планов и постановке на кадастровый учет объектов недвижимого имущества, расположенных на территории муниципального образования гп. Пойковский» в размере 120,0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.1.4. «Оказание услуг по подготовке актов обследования жилых зданий в целях предоставления в орган кадастрового учета о снятии с государственного кадастрового учета» в размере 198,38891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ru-RU"/>
        </w:rPr>
        <w:t>Основное мероприятие 2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Владение, пользование и распоряжение имуществом, находящимся в муниципальной собственности» уменьшение на сумму 324,64645 тыс.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. 2.1. «Оценка имущества, обследование жилых и нежилых помещений, зданий, строений, домов» в размере 176,92494 тыс.руб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.2.3. «Выполнение работ в помещениях, расположенных на территории гп. Пойковский» в размере 147,72151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ru-RU"/>
        </w:rPr>
        <w:t>Подпрограмма III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Управление муниципальным жилищным фондом в городском поселении Пойковский», увеличение финансирования всего на сумму 26 524,99099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ru-RU"/>
        </w:rPr>
        <w:t>Основное мероприятие 3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Содержание муниципального жилищного фонда» увеличения финансирования в размере 153,0 тыс.руб.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.3.3.4. «Взносы на капитальный ремонт» увеличение на 73,0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на основании служебной записки от 10.11.2020 № 1202 увеличения финансирования на возмещение за незаселенный жилой фонд по управляющим компаниям в размере 80,0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ru-RU"/>
        </w:rPr>
        <w:t>Основное мероприятие 4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"Возмещение за жилое помещение" увеличение финансирования программы на сумму 26 304,26948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28.10.2020 № 298/500 в размере 2 824,720 тыс.руб. (Обеспечение устойчивого сокращения непригодного для проживания жилищного фонда, за счет средств, поступивших от государственной корпорации – Фонда содействия реформированию жилищно-коммунального хозяйств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28.10.2020 № 301/504 в размере 14 564,14344 тыс.руб. (Субсидии на приобретение жилья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жилищного фонда, переселение граждан с территорий с низкой плотностью населения и труднодоступных местностей автономного округа, переселения граждан из жилых домов, находящихся в зоне подтопления и в зоне береговой линии, подверженной абразии, расселение приспособленных для проживания строений, создание наемных домов социального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28.10.2020 № 299/500 в размере 4 418,15596 тыс.руб. (Обеспечение устойчивого сокращения непригодного для проживания жилищного фонда, за счет средств бюджета автономного округ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28.10.2020 № 300/501 в размере 895,18693 тыс.руб. (Обеспечение устойчивого сокращения непригодного для проживания жилищного фонда, за счет средств Нефтеюганского район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28.10.2020 № 302/505 в размере 1 800,06315 тыс.руб. (Приобретение жилья,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жилищного фонда, переселение граждан с территорий с низкой плотностью населения или труднодоступных местностей автономного округа, переселения граждан из жилых домов, находящихся в зоне подтопления и в зоне береговой линии, подверженной абразии, расселение приспособленных для проживания строений, создание наемных домов социального использ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на основании служебной записки от 06.11.2020 № 1184 увеличения финансирования на возмещение за изымаемое жилое помещение за счет средств местного бюджета в размере 1 802,00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ru-RU"/>
        </w:rPr>
        <w:t>Основное мероприятие 5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Проведение ремонта муниципального жилищного фонда»: п.5.1. «Ремонт жилищного фонда» увеличение финансирования в размере 147,72151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ные источники без изме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точненный общий объем финансирования программы составит 820 313,04256 тыс. 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федеральный бюджет – 0,0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бюджет автономного округа – 191 376,38750 тыс.руб.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бюджет района – 54 524,54286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бюджета городского поселения – 90 304,11220 тыс.руб.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иные источники 484 108,00000 тыс. руб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аместитель главы                                                                           Т.Н. Жада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Михалева Людмила Алексеевна</cp:lastModifiedBy>
  <cp:lastPrinted>2020-10-08T17:27:00Z</cp:lastPrinted>
  <dcterms:modified xsi:type="dcterms:W3CDTF">2020-11-11T11:54:00Z</dcterms:modified>
  <cp:revision>32</cp:revision>
  <dc:subject/>
  <dc:title/>
</cp:coreProperties>
</file>