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роекту постановления «О внесении изменений в постановление Администрации гп. Пойковский от 31.10.2016 №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447-п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firstLine="564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несение изменений в муниципальную программу на основании протокола Координационного совета № 23 от 17.12.2020.</w:t>
      </w:r>
    </w:p>
    <w:p>
      <w:pPr>
        <w:pStyle w:val="Normal"/>
        <w:spacing w:lineRule="auto" w:line="240" w:before="0" w:after="0"/>
        <w:ind w:left="426" w:firstLine="565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bookmarkStart w:id="0" w:name="_Hlk59631476"/>
      <w:bookmarkStart w:id="1" w:name="_Hlk54881089"/>
      <w:bookmarkEnd w:id="0"/>
      <w:bookmarkEnd w:id="1"/>
      <w:r>
        <w:rPr>
          <w:rFonts w:eastAsia="Times New Roman" w:cs="Arial" w:ascii="Arial" w:hAnsi="Arial"/>
          <w:b/>
          <w:sz w:val="24"/>
          <w:szCs w:val="24"/>
          <w:u w:val="single"/>
          <w:lang w:eastAsia="ru-RU"/>
        </w:rPr>
        <w:t>Подпрограмма I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«Управление земельными ресурсами в городском поселении Пойковский», в связи со сложившейся экономией перераспределение средств в размере 10,50 тыс.руб.</w:t>
      </w:r>
    </w:p>
    <w:p>
      <w:pPr>
        <w:pStyle w:val="Normal"/>
        <w:spacing w:lineRule="auto" w:line="240" w:before="0" w:after="0"/>
        <w:ind w:left="426" w:firstLine="565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ru-RU"/>
        </w:rPr>
        <w:t>Подпрограмма II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«Владение, пользование и распоряжение имуществом, находящимся в муниципальной собственности» в связи со сложившейся экономией перераспределение средств в размере 7,00 тыс.руб.</w:t>
      </w:r>
    </w:p>
    <w:p>
      <w:pPr>
        <w:pStyle w:val="Normal"/>
        <w:spacing w:lineRule="auto" w:line="240" w:before="0" w:after="0"/>
        <w:ind w:left="426" w:firstLine="565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bookmarkStart w:id="2" w:name="_Hlk59631476"/>
      <w:bookmarkEnd w:id="2"/>
      <w:r>
        <w:rPr>
          <w:rFonts w:eastAsia="Times New Roman" w:cs="Arial" w:ascii="Arial" w:hAnsi="Arial"/>
          <w:b/>
          <w:sz w:val="24"/>
          <w:szCs w:val="24"/>
          <w:u w:val="single"/>
          <w:lang w:eastAsia="ru-RU"/>
        </w:rPr>
        <w:t>Подпрограмма III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«Управление муниципальным жилищным фондом в городском поселении Пойковский», уменьшение финансирования всего на сумму 17 647,61611 тыс.руб.</w:t>
      </w:r>
    </w:p>
    <w:p>
      <w:pPr>
        <w:pStyle w:val="Normal"/>
        <w:spacing w:lineRule="auto" w:line="240" w:before="0" w:after="0"/>
        <w:ind w:left="426" w:firstLine="565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bookmarkStart w:id="3" w:name="_Hlk59528256"/>
      <w:bookmarkStart w:id="4" w:name="_Hlk57968730"/>
      <w:bookmarkEnd w:id="3"/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Основное мероприятие 3.3.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«Содержание муниципального жилищного фонда»</w:t>
      </w:r>
      <w:bookmarkEnd w:id="4"/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увеличения финансирования на основании служебной записки от 18.12.2020 № 1444 перераспределение денежных средств в размере -900,00 тыс.руб.</w:t>
      </w:r>
    </w:p>
    <w:p>
      <w:pPr>
        <w:pStyle w:val="Normal"/>
        <w:spacing w:lineRule="auto" w:line="240" w:before="0" w:after="0"/>
        <w:ind w:left="426" w:firstLine="565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bookmarkStart w:id="5" w:name="_Hlk59528256"/>
      <w:bookmarkEnd w:id="5"/>
      <w:r>
        <w:rPr>
          <w:rFonts w:eastAsia="Times New Roman" w:cs="Arial" w:ascii="Arial" w:hAnsi="Arial"/>
          <w:b/>
          <w:i/>
          <w:iCs/>
          <w:sz w:val="24"/>
          <w:szCs w:val="24"/>
          <w:u w:val="single"/>
          <w:lang w:eastAsia="ru-RU"/>
        </w:rPr>
        <w:t>Основное мероприятие 4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"Возмещение за жилое помещение" увеличение финансирования на сумму </w:t>
      </w:r>
      <w:r>
        <w:rPr>
          <w:rFonts w:cs="Arial" w:ascii="Arial" w:hAnsi="Arial"/>
          <w:bCs/>
          <w:sz w:val="24"/>
          <w:szCs w:val="24"/>
        </w:rPr>
        <w:t>28 287,04590 тыс. руб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., в том числе:</w:t>
      </w:r>
    </w:p>
    <w:p>
      <w:pPr>
        <w:pStyle w:val="Normal"/>
        <w:spacing w:lineRule="auto" w:line="240" w:before="0" w:after="0"/>
        <w:ind w:left="426" w:firstLine="283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от 14.12.2020 № 368/654 (субсидии на приобретение жилья в целях переселения граждан из жилых домов, признанных аварийными, на обеспечение жильем граждан, состоящих на учете для его получения на условиях социального найма, формирование маневренного фонда, переселение граждан с территорий с низкой плотностью населения или труднодоступных местностей автономного округа, переселения граждан из жилых домов, находящихся в зоне подтопления или в зоне береговой линии, подверженной абразии, расселение приспособленных для проживания строений, создание наемных домой социального использования, за счет средств бюджета автономного округа) уменьшение  в сумме -7 932,38071 тыс. руб.;</w:t>
      </w:r>
    </w:p>
    <w:p>
      <w:pPr>
        <w:pStyle w:val="Normal"/>
        <w:spacing w:lineRule="auto" w:line="240" w:before="0" w:after="0"/>
        <w:ind w:left="426" w:firstLine="283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от 14.12.2020 № 369/655 (приобретение жилья в целях переселения граждан из жилых домов, признанных аварийными, на обеспечение жильем граждан, состоящих на учете для его получения на условиях социального найма, формирование маневренного фонда, переселение граждан с территорий с низкой плотностью населения или труднодоступных местностей автономного округа, переселения граждан из жилых домов, находящихся в зоне подтопления или в зоне береговой линии, подверженной абразии, расселение приспособленных для проживания строений, создание наемных домой социального использования, за счет средств Нефтеюганского района) уменьшение в сумме -980,41541 тыс.руб.;</w:t>
      </w:r>
    </w:p>
    <w:p>
      <w:pPr>
        <w:pStyle w:val="Normal"/>
        <w:spacing w:lineRule="auto" w:line="240" w:before="0" w:after="0"/>
        <w:ind w:left="426" w:firstLine="283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от 17.12.2020 № 370/656 (обеспечение устойчивого сокращения непригодного для проживания жилищного фонда, за счет средств, поступивших от государственной корпорации – Фонда содействия реформированию жилищно-коммунального хозяйства) увеличение в сумме 15 450,86400 тыс.руб.;</w:t>
      </w:r>
    </w:p>
    <w:p>
      <w:pPr>
        <w:pStyle w:val="Normal"/>
        <w:spacing w:lineRule="auto" w:line="240" w:before="0" w:after="0"/>
        <w:ind w:left="426" w:firstLine="283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от 17.12.2020 № 371/657 (обеспечение устойчивого сокращения непригодного для проживания жилищного фонда, за счет средств бюджета автономного округа) увеличение в сумме 10 255,43339 тыс.руб.;</w:t>
      </w:r>
    </w:p>
    <w:p>
      <w:pPr>
        <w:pStyle w:val="Normal"/>
        <w:spacing w:lineRule="auto" w:line="240" w:before="0" w:after="0"/>
        <w:ind w:left="426" w:firstLine="283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от 17.12.2020 № 372/658 (обеспечение устойчивого сокращения непригодного для проживания жилищного фонда, за счет средств Нефтеюганского района) увеличение в сумме 3 177,19151 тыс.руб.</w:t>
      </w:r>
    </w:p>
    <w:p>
      <w:pPr>
        <w:pStyle w:val="Normal"/>
        <w:spacing w:lineRule="auto" w:line="240" w:before="0" w:after="0"/>
        <w:ind w:left="426" w:firstLine="283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от 18.12.2020 № 377/701 (реализация мероприятий на ликвидацию и расселение приспособленных для проживания строений, за счет средств Нефтеюганского района) уменьшение в сумме -257,46343 тыс.руб.;</w:t>
      </w:r>
    </w:p>
    <w:p>
      <w:pPr>
        <w:pStyle w:val="Normal"/>
        <w:spacing w:lineRule="auto" w:line="240" w:before="0" w:after="0"/>
        <w:ind w:left="426" w:firstLine="283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от 18.12.2020 № 376/700 (ликвидация и расселение приспособленных для проживания строений, за счет средств бюджета автономного округа) уменьшение в сумме -2 083,11324 тыс.руб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26" w:firstLine="566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от 22.12.2020 № 379/728 (субсидии на приобретение жилья в целях переселения граждан из жилых домов, признанных аварийными, на обеспечение жильем граждан, состоящих на учете для его получения на условиях социального найма, формирование маневренного фонда, переселение граждан с территорий с низкой плотностью населения или труднодоступных местностей автономного округа, переселения граждан из жилых домов, находящихся в зоне подтопления или в зоне береговой линии, подверженной абразии, расселение приспособленных для проживания строений, создание наемных домой социального использования, за счет бюджета автономного округа) увеличение  в сумме 9 485,73786 тыс.руб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26" w:firstLine="566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от 22.12.2020 № 381/729  (приобретение жилья в целях переселения граждан из жилых домов, признанных аварийными, на обеспечение жильем граждан, состоящих на учете для его получения на условиях социального найма, формирование маневренного фонда, переселение граждан с территорий с низкой плотностью населения или труднодоступных местностей автономного округа, переселения граждан из жилых домов, находящихся в зоне подтопления или в зоне береговой линии, подверженной абразии, расселение приспособленных для проживания строений, создание наемных домой социального использования, за счет бюджета Нефтеюганского района) увеличение  в сумме 1 171,19193 тыс.руб.</w:t>
      </w:r>
    </w:p>
    <w:p>
      <w:pPr>
        <w:pStyle w:val="Normal"/>
        <w:spacing w:before="0" w:after="0"/>
        <w:ind w:left="426" w:firstLine="565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bookmarkStart w:id="6" w:name="_Hlk59528277"/>
      <w:bookmarkEnd w:id="6"/>
      <w:r>
        <w:rPr>
          <w:rFonts w:eastAsia="Times New Roman" w:cs="Arial" w:ascii="Arial" w:hAnsi="Arial"/>
          <w:b/>
          <w:i/>
          <w:iCs/>
          <w:sz w:val="24"/>
          <w:szCs w:val="24"/>
          <w:u w:val="single"/>
          <w:lang w:eastAsia="ru-RU"/>
        </w:rPr>
        <w:t xml:space="preserve">Основное мероприятие 5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«Проведение ремонта муниципального жилого фонда» увеличения финансирования на основании служебной записки от 18.12.2020 № 1444 в размере 917,50 тыс.руб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bookmarkStart w:id="7" w:name="_Hlk59528277"/>
      <w:bookmarkEnd w:id="7"/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            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Иные источники без изменений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firstLine="283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8" w:name="_Hlk54881089"/>
      <w:bookmarkStart w:id="9" w:name="_Hlk59626203"/>
      <w:bookmarkEnd w:id="8"/>
      <w:bookmarkEnd w:id="9"/>
      <w:r>
        <w:rPr>
          <w:rFonts w:eastAsia="Times New Roman" w:cs="Arial" w:ascii="Arial" w:hAnsi="Arial"/>
          <w:bCs/>
          <w:sz w:val="24"/>
          <w:szCs w:val="24"/>
          <w:lang w:eastAsia="ru-RU"/>
        </w:rPr>
        <w:t>Общий объем финансирования программы на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2020 год составил </w:t>
      </w:r>
      <w:r>
        <w:rPr>
          <w:rFonts w:eastAsia="Times New Roman" w:cs="Arial" w:ascii="Arial" w:hAnsi="Arial"/>
          <w:sz w:val="24"/>
          <w:szCs w:val="24"/>
          <w:lang w:eastAsia="ru-RU"/>
        </w:rPr>
        <w:t>207 472,35342 тыс. руб. (за счет средств бюджета округа 166 897,71701 тыс. руб., за счет средств Нефтеюганского района 23 684,18443 тыс. руб., за счет бюджета поселения 16 890,45198 тыс. руб.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right="283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  <w:bookmarkStart w:id="10" w:name="_Hlk59626203"/>
      <w:bookmarkStart w:id="11" w:name="_Hlk59626203"/>
      <w:bookmarkEnd w:id="11"/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right="283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Заместитель главы                                                                           Т.Н. Жадан</w:t>
      </w:r>
    </w:p>
    <w:p>
      <w:pPr>
        <w:pStyle w:val="Normal"/>
        <w:spacing w:before="0" w:after="20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sectPr>
      <w:type w:val="nextPage"/>
      <w:pgSz w:w="11906" w:h="16838"/>
      <w:pgMar w:left="709" w:right="113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W">
    <w:name w:val="WW-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WW1">
    <w:name w:val="WW-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WW2">
    <w:name w:val="WW-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0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31:00Z</dcterms:created>
  <dc:creator>Болтенко</dc:creator>
  <dc:description/>
  <cp:keywords/>
  <dc:language>en-US</dc:language>
  <cp:lastModifiedBy>Узбек Антонина Николаевна</cp:lastModifiedBy>
  <cp:lastPrinted>2020-10-08T17:27:00Z</cp:lastPrinted>
  <dcterms:modified xsi:type="dcterms:W3CDTF">2020-12-29T04:44:00Z</dcterms:modified>
  <cp:revision>57</cp:revision>
  <dc:subject/>
  <dc:title/>
</cp:coreProperties>
</file>