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ущий инженер                                                    ___________  Т.В. Валиулли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701"/>
        <w:gridCol w:w="156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ство,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выдач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С. Бороди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о. заместителя 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Митюкля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по правов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Кителев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едующий сектором по организацион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.В. Попугае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ректор МКУ «Служба ЖКХ и благоустройства гп.Пойков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.А. Сафи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чальник отдел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оект НПА коррупциогенных факторов не содержит_________ А.В. 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КУ «Служба ЖКХ и благоустройства гп.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39:00Z</dcterms:created>
  <dc:creator>User</dc:creator>
  <dc:description/>
  <cp:keywords/>
  <dc:language>en-US</dc:language>
  <cp:lastModifiedBy>Узбек Антонина Николаевна</cp:lastModifiedBy>
  <cp:lastPrinted>2020-12-08T16:31:00Z</cp:lastPrinted>
  <dcterms:modified xsi:type="dcterms:W3CDTF">2020-12-18T06:53:00Z</dcterms:modified>
  <cp:revision>74</cp:revision>
  <dc:subject/>
  <dc:title/>
</cp:coreProperties>
</file>