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начальника отдела экономики                   ________________ А.Н.Узбек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а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Е.Г.Колеват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И.о.начальника отдела по  и 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.Г. Гаврилов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И.о. главного бухгал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оект НПА коррупциогенных факторов не содержит _____ Е.Г.Колеватова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35"/>
        <w:gridCol w:w="22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Количество копий на бумажн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осител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дел по правовой работ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дел экономик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04:00Z</dcterms:created>
  <dc:creator>User</dc:creator>
  <dc:description/>
  <cp:keywords/>
  <dc:language>en-US</dc:language>
  <cp:lastModifiedBy>Михалева Людмила Алексеевна</cp:lastModifiedBy>
  <cp:lastPrinted>2020-08-13T16:49:00Z</cp:lastPrinted>
  <dcterms:modified xsi:type="dcterms:W3CDTF">2020-08-17T07:14:00Z</dcterms:modified>
  <cp:revision>264</cp:revision>
  <dc:subject/>
  <dc:title/>
</cp:coreProperties>
</file>