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сультант отдела экономики                   ________________ А.Н.Узбек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ачальник отдела по  и 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_____ А.В. Митюкляева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635"/>
        <w:gridCol w:w="2286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Количество копий на бумажн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носител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правовой работе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экономи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10-07T16:52:00Z</cp:lastPrinted>
  <dcterms:modified xsi:type="dcterms:W3CDTF">2020-10-12T11:14:00Z</dcterms:modified>
  <cp:revision>267</cp:revision>
  <dc:subject/>
  <dc:title/>
</cp:coreProperties>
</file>