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1.02.2024 № 86-п) изложив приложение к постановлению в новой редакции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696 860,41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1 175,72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 452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 505,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738,2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29 273,84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601,48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 65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Ибрагимова Наталья Витальевна</cp:lastModifiedBy>
  <cp:lastPrinted>2024-03-13T09:24:00Z</cp:lastPrinted>
  <dcterms:modified xsi:type="dcterms:W3CDTF">2024-04-01T06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