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12.04.2024 № 288-п) изложив приложение к постановлению в новой редакции,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_________________________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Указ Президента РФ от 07.05.2018 N 204 (ред. от 21.07.2020)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744 240,48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3 555,799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4 452,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1 505,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738,2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76 653,91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8 981,559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5 65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Ибрагимова Наталья Витальевна</cp:lastModifiedBy>
  <cp:lastPrinted>2024-04-10T10:40:00Z</cp:lastPrinted>
  <dcterms:modified xsi:type="dcterms:W3CDTF">2024-06-20T12:1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