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9-п «О</w:t>
      </w:r>
      <w:r>
        <w:rPr>
          <w:sz w:val="26"/>
          <w:szCs w:val="26"/>
        </w:rPr>
        <w:t xml:space="preserve">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1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городского поселения Пойковский от 31.10.2016 № 449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 (в редакции от 01.07.2024 № 491-п) изложив приложение к постановлению в новой редакции согласно приложению к настоящему постановлению.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9"/>
          <w:tab w:val="left" w:pos="185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9"/>
          <w:tab w:val="left" w:pos="993" w:leader="none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Пойковский Вдовкина В.А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Инженер                        ________________________________Гринина Н.Н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ырев В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 НПА коррупциогенных факторов не содержит _____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№ </w:t>
      </w:r>
      <w:r>
        <w:rPr>
          <w:bCs/>
          <w:sz w:val="26"/>
          <w:szCs w:val="26"/>
        </w:rPr>
        <w:t xml:space="preserve">449-п </w:t>
      </w:r>
      <w:r>
        <w:rPr>
          <w:sz w:val="26"/>
          <w:szCs w:val="26"/>
        </w:rPr>
        <w:t xml:space="preserve">от 31.10.2016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Развитие транспортной системы в городском поселении    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528"/>
        <w:gridCol w:w="1701"/>
        <w:gridCol w:w="1099"/>
        <w:gridCol w:w="1311"/>
        <w:gridCol w:w="1134"/>
        <w:gridCol w:w="353"/>
        <w:gridCol w:w="781"/>
        <w:gridCol w:w="1134"/>
        <w:gridCol w:w="1134"/>
        <w:gridCol w:w="1276"/>
        <w:gridCol w:w="1559"/>
        <w:gridCol w:w="567"/>
        <w:gridCol w:w="1276"/>
      </w:tblGrid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»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функционирования сети автомобильных дорог местного значения.</w:t>
            </w: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69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51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протяженности автомобильных дорог, приведенных в нормативное состояние, к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.05.2018 N 204 «О национальных целях и стратегических задачах развития Российской Федерации на период до 2024 год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3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-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25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 мая 2024 года № 30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 и на перспективу до 2036 года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3,8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ъем пассажирских перевозок автомобильным   транспортом в муниципальном   сообщении, че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Решение Думы Нефтеюганского района </w:t>
            </w: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</w:rPr>
              <w:t>от 29.11.2023 № 962 «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Об</w:t>
            </w:r>
            <w:r>
              <w:rPr>
                <w:b/>
                <w:color w:val="2C2D2E"/>
                <w:sz w:val="20"/>
                <w:szCs w:val="20"/>
                <w:shd w:fill="FFFFFF" w:val="clear"/>
              </w:rPr>
              <w:t xml:space="preserve"> утверждении Стратегии социально-экономического развития Нефтеюганского муниципального района Ханты-Мансийского автономного округа - Югры до 2036 года с целевыми ориентирами до 2050 года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72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7 7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6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24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33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48 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73 4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984"/>
        <w:gridCol w:w="2268"/>
        <w:gridCol w:w="2126"/>
        <w:gridCol w:w="2127"/>
        <w:gridCol w:w="1984"/>
        <w:gridCol w:w="1843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9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758 002,0149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92 626,88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4 946,370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6 823,5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 520,5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 084,6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8 559,7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966,4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 792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801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4,62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4,62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 273 361,649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18 415,858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3 318,330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8 022,26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 520,5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 084,6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 836,0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 836,04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23:00Z</dcterms:created>
  <dc:creator>IShumeyko</dc:creator>
  <dc:description/>
  <cp:keywords/>
  <dc:language>en-US</dc:language>
  <cp:lastModifiedBy>Ибрагимова Наталья Витальевна</cp:lastModifiedBy>
  <cp:lastPrinted>2024-09-19T14:12:00Z</cp:lastPrinted>
  <dcterms:modified xsi:type="dcterms:W3CDTF">2024-09-19T09:22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