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26.10.2020 № 624-п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«Профилактика терроризма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и экстремизма, гармонизация межэтнических и межкультурных отношений                        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                        № 179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4-п «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» (в редакции от 26.02.2024 № 138-п)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Г. Колеват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67" w:type="dxa"/>
        <w:jc w:val="left"/>
        <w:tblInd w:w="10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43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 ___________ № 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862"/>
        <w:gridCol w:w="839"/>
        <w:gridCol w:w="862"/>
        <w:gridCol w:w="414"/>
        <w:gridCol w:w="1571"/>
        <w:gridCol w:w="555"/>
        <w:gridCol w:w="709"/>
        <w:gridCol w:w="709"/>
        <w:gridCol w:w="431"/>
        <w:gridCol w:w="277"/>
        <w:gridCol w:w="1063"/>
        <w:gridCol w:w="78"/>
        <w:gridCol w:w="844"/>
        <w:gridCol w:w="142"/>
        <w:gridCol w:w="433"/>
        <w:gridCol w:w="915"/>
        <w:gridCol w:w="163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, гармонизация межэтнических и межкультурных отношений в городском поселении Пойковский»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 35-ФЗ «О противодействии терроризм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ность инженерно-техническими средствами безопасности объектов с массовым пребыванием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(ед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вышение уровня толерантного отношения к представителям другой национальности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1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 356,8625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108, 6516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 536,566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8,3552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2-20T11:50:00Z</cp:lastPrinted>
  <dcterms:modified xsi:type="dcterms:W3CDTF">2024-04-01T06:32:00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