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         № 179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16.04.2024 № 294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Г. Колеват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7" w:type="dxa"/>
        <w:jc w:val="left"/>
        <w:tblInd w:w="10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3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 ___________ № 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709"/>
        <w:gridCol w:w="431"/>
        <w:gridCol w:w="277"/>
        <w:gridCol w:w="1063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34,342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886,1316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314,046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65,835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10T10:13:00Z</cp:lastPrinted>
  <dcterms:modified xsi:type="dcterms:W3CDTF">2024-06-20T12:37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