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        №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ородского поселения Пойковский от 26.10.2020 № 624-п </w:t>
      </w:r>
      <w:r>
        <w:rPr>
          <w:sz w:val="26"/>
          <w:szCs w:val="26"/>
        </w:rPr>
        <w:t xml:space="preserve">«Об утверждении муниципальной программы «Профилактика терроризма 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  <w:t>и экстремизма, гармонизация межэтнических и межкультурных отношений                         в городском поселении Пойковский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                       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26.10.2020 № 624-п «Об утверждении муниципальной программы «Профилактика терроризма и экстремизма, гармонизация межэтнических и межкультурных отношений в городском поселении Пойковский» (в редакции от 02.09.2024 № 632-п), изложив приложение к постановлению в новой редакции,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ведующий сектором комплексной безопасности __________Хадыев Р.И.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Вдов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Саф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сектор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секторо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тор по организационной работ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комплексной безопас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99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624-п от 26.10.2020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 xml:space="preserve">«Профилактика терроризма и экстремизма, гармонизация межэтнических и межкультурных отношений в городском поселении Пойковский» 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567"/>
        <w:gridCol w:w="862"/>
        <w:gridCol w:w="839"/>
        <w:gridCol w:w="862"/>
        <w:gridCol w:w="414"/>
        <w:gridCol w:w="1571"/>
        <w:gridCol w:w="555"/>
        <w:gridCol w:w="709"/>
        <w:gridCol w:w="709"/>
        <w:gridCol w:w="431"/>
        <w:gridCol w:w="277"/>
        <w:gridCol w:w="1063"/>
        <w:gridCol w:w="78"/>
        <w:gridCol w:w="844"/>
        <w:gridCol w:w="142"/>
        <w:gridCol w:w="433"/>
        <w:gridCol w:w="915"/>
        <w:gridCol w:w="1630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илактика терроризма и экстремизма, гармонизация межэтнических и межкультурных отношений в городском поселении Пойковский»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меститель Главы городского поселения В.А. Вдовкин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Профилактика терроризма и экстремизма, укрепление единства многонационального народа, проживающего на территории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пресечение террористической и экстремистской деятельности, а также выявление и устранение причин и условий, способствующих возникновению и распространению терроризма и экстремизм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ыполнения требований к антитеррористической защищенности объектов с массовым пребыванием гражда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ание межэтнического, межкультурного и межконфессионального мира и согласия в городском поселении Пойковски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действие адаптации и интеграции мигрантов в культурное и социальное пространство городского поселения Пойковский.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290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93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беспечение информированности населения в области профилактики терроризма и экстремизма (%).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от 06.03.2006 года № 35-ФЗ «О противодействии терроризму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беспеченность инженерно-техническими средствами безопасности объектов с массовым пребыванием граждан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количества проведенных тематических мероприятий, направленных на развитие межэтнической интеграции и профилактику проявлений экстремизма (ед.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4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оложительно оценивающих состояние межнациональных отношений в городском поселении Пойковский, в общем количестве граждан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6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7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Увеличение доли граждан, положительно оценивающих состояние межконфессиональных отношений в городском поселении Пойковский, в общем количестве граждан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3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7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7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вышение уровня толерантного отношения к представителям другой национальности (%)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8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1</w:t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95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9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4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47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 663,0000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898,21085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 414,7892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810,95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810,95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 728,1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 842,7036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898,21085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594,49279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810,95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810,95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 728,10000</w:t>
            </w:r>
          </w:p>
        </w:tc>
      </w:tr>
      <w:tr>
        <w:trPr/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820,2964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 820,2964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Наталья Б. Вдовкина</cp:lastModifiedBy>
  <cp:lastPrinted>2024-09-19T14:06:00Z</cp:lastPrinted>
  <dcterms:modified xsi:type="dcterms:W3CDTF">2024-09-19T09:09:00Z</dcterms:modified>
  <cp:revision>19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