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        №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ородского поселения Пойковский от 26.10.2020 № 624-п </w:t>
      </w:r>
      <w:r>
        <w:rPr>
          <w:sz w:val="26"/>
          <w:szCs w:val="26"/>
        </w:rPr>
        <w:t xml:space="preserve">«Об утверждении муниципальной программы «Профилактика терроризма 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и экстремизма, гармонизация межэтнических и межкультурных отношений                         в городском поселении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                       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26.10.2020 № 624-п «Об утверждении муниципальной программы «Профилактика терроризма и экстремизма, гармонизация межэтнических и межкультурных отношений в городском поселении Пойковский» (в редакции от 30.09.2024 № 688-п), изложив приложение к постановлению в новой редакции,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ведующий сектором комплексной безопасности __________Хадыев Р.И.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Вдовк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аф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секторо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секторо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по организационной работ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комплекс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993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№</w:t>
      </w:r>
      <w:r>
        <w:rPr>
          <w:bCs/>
          <w:iCs/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624-п от 26.10.2020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 xml:space="preserve">«Профилактика терроризма и экстремизма, гармонизация межэтнических и межкультурных отношений в городском поселении Пойковский» 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3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567"/>
        <w:gridCol w:w="497"/>
        <w:gridCol w:w="365"/>
        <w:gridCol w:w="839"/>
        <w:gridCol w:w="225"/>
        <w:gridCol w:w="637"/>
        <w:gridCol w:w="414"/>
        <w:gridCol w:w="1064"/>
        <w:gridCol w:w="507"/>
        <w:gridCol w:w="555"/>
        <w:gridCol w:w="709"/>
        <w:gridCol w:w="427"/>
        <w:gridCol w:w="282"/>
        <w:gridCol w:w="845"/>
        <w:gridCol w:w="290"/>
        <w:gridCol w:w="66"/>
        <w:gridCol w:w="497"/>
        <w:gridCol w:w="850"/>
        <w:gridCol w:w="78"/>
        <w:gridCol w:w="844"/>
        <w:gridCol w:w="142"/>
        <w:gridCol w:w="433"/>
        <w:gridCol w:w="915"/>
        <w:gridCol w:w="1630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филактика терроризма и экстремизма, гармонизация межэтнических и межкультурных отношений в городском поселении Пойковский»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7 годы </w:t>
              <w:br/>
              <w:t>и на период до 2030 год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6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6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26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napToGrid w:val="false"/>
              <w:ind w:right="-70" w:hanging="0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26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26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napToGrid w:val="false"/>
              <w:ind w:left="46" w:right="-70" w:hanging="0"/>
              <w:jc w:val="both"/>
              <w:rPr>
                <w:rFonts w:eastAsia="Calibri"/>
                <w:bCs/>
                <w:iCs/>
                <w:sz w:val="22"/>
                <w:szCs w:val="22"/>
                <w:lang w:val="en-US"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en-US" w:eastAsia="ar-SA"/>
              </w:rPr>
            </w:r>
          </w:p>
        </w:tc>
        <w:tc>
          <w:tcPr>
            <w:tcW w:w="126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Профилактика терроризма и экстремизма, укрепление единства многонационального народа, проживающего на территории городского поселения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snapToGrid w:val="false"/>
              <w:ind w:left="0" w:hanging="0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26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пресечение террористической и экстремистской деятельности, а также выявление и устранение причин и условий, способствующих возникновению и распространению терроризма и экстремизм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требований к антитеррористической защищенности объектов с массовым пребыванием гражда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межэтнического, межкультурного и межконфессионального мира и согласия в городском поселении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действие адаптации и интеграции мигрантов в культурное и социальное пространство городского поселения Пойковский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26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82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0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беспечение информированности населения в области профилактики терроризма и экстремизма (%).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03.2006 года № 35-ФЗ «О противодействии терроризму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5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беспеченность инженерно-техническими средствами безопасности объектов с массовым пребыванием граждан (%)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количества проведенных тематических мероприятий, направленных на развитие межэтнической интеграции и профилактику проявлений экстремизма (ед.)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6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, положительно оценивающих состояние межнациональных отношений в городском поселении Пойковский, в общем количестве граждан (%)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1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3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6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7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, положительно оценивающих состояние межконфессиональных отношений в городском поселении Пойковский, в общем количестве граждан (%)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4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7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7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вышение уровня толерантного отношения к представителям другой национальности (%)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2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9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1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</w:tr>
      <w:tr>
        <w:trPr>
          <w:trHeight w:val="449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 219,3988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898,21085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594,4927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787,64520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210,95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210,95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 517,15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 219,3988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898,21085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594,4927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787,64520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210,95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210,95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 517,15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Ибрагимова Наталья Витальевна</cp:lastModifiedBy>
  <cp:lastPrinted>2024-09-26T08:48:00Z</cp:lastPrinted>
  <dcterms:modified xsi:type="dcterms:W3CDTF">2024-12-26T09:32:00Z</dcterms:modified>
  <cp:revision>1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