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городского поселения Пойковский от 31.10.2016 № 454-п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 xml:space="preserve">от 31.10.2016 № 454-п </w:t>
      </w:r>
      <w:r>
        <w:rPr>
          <w:sz w:val="26"/>
          <w:szCs w:val="26"/>
        </w:rPr>
        <w:t>«Об утверждении муниципальной программы «Профилактика правонарушений в городском поселении Пойковский» (в редакции от 26.02.2024 № 141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67"/>
        <w:gridCol w:w="992"/>
        <w:gridCol w:w="995"/>
        <w:gridCol w:w="851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6"/>
        <w:gridCol w:w="96"/>
        <w:gridCol w:w="1749"/>
        <w:gridCol w:w="170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6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07,8647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58,1416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46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14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579,8498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3,1234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37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729,24370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аталья Б. Вдовкина</cp:lastModifiedBy>
  <cp:lastPrinted>2024-02-20T11:58:00Z</cp:lastPrinted>
  <dcterms:modified xsi:type="dcterms:W3CDTF">2024-03-28T07:07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