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>от 31.10.2016 № 454-п «О</w:t>
      </w:r>
      <w:r>
        <w:rPr>
          <w:sz w:val="26"/>
          <w:szCs w:val="26"/>
        </w:rPr>
        <w:t>б утверждении муниципальной программы «Профилактика правонарушений в городском поселении Пойковский» (в редакции от 16.04.2024 № 295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_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9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94,8971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5,17401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66,8822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0,1558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аталья Б. Вдовкина</cp:lastModifiedBy>
  <cp:lastPrinted>2024-09-18T14:19:00Z</cp:lastPrinted>
  <dcterms:modified xsi:type="dcterms:W3CDTF">2024-09-18T09:19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