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№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городского поселения Пойковский от 31.10.2016 № 454-п «О</w:t>
      </w:r>
      <w:r>
        <w:rPr>
          <w:sz w:val="26"/>
          <w:szCs w:val="26"/>
        </w:rPr>
        <w:t xml:space="preserve">б утверждении муниципальной программы «Профилактика правонарушений в городском поселении Пойковский»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                    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</w:t>
      </w:r>
      <w:r>
        <w:rPr>
          <w:bCs/>
          <w:sz w:val="26"/>
          <w:szCs w:val="26"/>
        </w:rPr>
        <w:t>от 31.10.2016 № 454-п «О</w:t>
      </w:r>
      <w:r>
        <w:rPr>
          <w:sz w:val="26"/>
          <w:szCs w:val="26"/>
        </w:rPr>
        <w:t>б утверждении муниципальной программы «Профилактика правонарушений в городском поселении Пойковский» (в редакции от 30.09.2024 № 689-п), изложив приложение к постановлению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я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комплексной безопасности ____________Р.И. Хадыев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______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по организационной работ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490" w:hanging="0"/>
        <w:outlineLvl w:val="1"/>
        <w:rPr/>
      </w:pPr>
      <w:r>
        <w:rPr>
          <w:bCs/>
          <w:iCs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142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142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142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142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142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142"/>
        <w:outlineLvl w:val="1"/>
        <w:rPr/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142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 xml:space="preserve">454-п от 31.10.2016 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 xml:space="preserve">«Профилактика правонарушений в городском поселении Пойковский»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1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566"/>
        <w:gridCol w:w="991"/>
        <w:gridCol w:w="190"/>
        <w:gridCol w:w="805"/>
        <w:gridCol w:w="714"/>
        <w:gridCol w:w="40"/>
        <w:gridCol w:w="1095"/>
        <w:gridCol w:w="401"/>
        <w:gridCol w:w="875"/>
        <w:gridCol w:w="566"/>
        <w:gridCol w:w="49"/>
        <w:gridCol w:w="46"/>
        <w:gridCol w:w="850"/>
        <w:gridCol w:w="238"/>
        <w:gridCol w:w="471"/>
        <w:gridCol w:w="329"/>
        <w:gridCol w:w="428"/>
        <w:gridCol w:w="709"/>
        <w:gridCol w:w="854"/>
        <w:gridCol w:w="45"/>
        <w:gridCol w:w="1137"/>
        <w:gridCol w:w="567"/>
        <w:gridCol w:w="1653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илактика правонарушений в городском поселении Пойковский»</w:t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1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napToGrid w:val="false"/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1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1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11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Социальная профилактика правонарушений в обществе, снижение уровня совершения правонарушений в городском поселении Пойковский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.Создание условий для сокращения распространения наркомании и связанных с ней правонарушений. 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Профилактика правонарушений в сфере безопасности дорожного движения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11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Профилактика правонарушений в общественных местах, в том числе с участием граждан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Профилактическая и разъяснительная работа среди населения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Профилактика незаконного оборота и потребления наркотических средств и психотропных веще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 Повышение культуры дорожного движения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1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граждан, состоящих в ДНД гп.Пойковский (чел.)</w:t>
            </w:r>
          </w:p>
        </w:tc>
        <w:tc>
          <w:tcPr>
            <w:tcW w:w="1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остановление Правительства ХМАО-Югры от 05.10.2018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№</w:t>
            </w: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348-п о государственной программе ХМАО-Югры «Профилактика правонарушений и обеспечение отдельных прав граждан»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ринявших участие в мероприятиях (уроки, лекции), конкурсах, проектах, проведенных на тему правовой грамотности (чел.)</w:t>
            </w:r>
          </w:p>
        </w:tc>
        <w:tc>
          <w:tcPr>
            <w:tcW w:w="1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свещение в средствах массовой информации и на официальном информационном ресурсе для сведения граждан, вопросов профилактики правонарушений (%)</w:t>
            </w:r>
          </w:p>
        </w:tc>
        <w:tc>
          <w:tcPr>
            <w:tcW w:w="1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 - участников акций, пропагандирующих законопослушное поведение и здоровый образ жизни, а также направленных на профилактику немедицинского потребления наркотических средств, психоактивных веществ и пресечения их незаконного оборота на территории городского поселения Пойковский (чел.)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5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>
          <w:trHeight w:val="197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составленных протоколов за совершение административных правонарушений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оложительно оценивающих работу в сфере профилактики правонарушений в городском поселении Пойковский, в общем количестве граждан (%)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6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ровень преступности (число зарегистрированных преступлений на 100 тысяч человек населения), ед.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5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3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33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3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ровень преступности на улицах и в общественных местах (число зарегистрированных преступлений на 100 тыс. человек населения), ед.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43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2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3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</w:tr>
      <w:tr>
        <w:trPr>
          <w:trHeight w:val="566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008,00414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9,5412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04,57013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9,08906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0,4690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0,469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643,86555</w:t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3,10581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,8149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1818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,09091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,09091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,0909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724,89883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6,7263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9,55195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3,99815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85,37815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85,378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643,86555</w:t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701" w:right="67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4-09-26T09:56:00Z</cp:lastPrinted>
  <dcterms:modified xsi:type="dcterms:W3CDTF">2024-12-26T09:32:00Z</dcterms:modified>
  <cp:revision>1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