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z w:val="26"/>
          <w:szCs w:val="26"/>
        </w:rPr>
        <w:t xml:space="preserve">31.10.2017 № 469-п «Об утверждении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Внести</w:t>
      </w:r>
      <w:r>
        <w:rPr>
          <w:bCs/>
          <w:sz w:val="26"/>
          <w:szCs w:val="26"/>
        </w:rPr>
        <w:t xml:space="preserve"> изменения</w:t>
      </w:r>
      <w:r>
        <w:rPr>
          <w:sz w:val="26"/>
          <w:szCs w:val="26"/>
        </w:rPr>
        <w:t xml:space="preserve"> в постановление Администрации городского поселения Пойковский от 31.10.2017 № 469-п «Об утверждении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» (в редакции от 30.09.2024 № 690-п)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И.С.Бородина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остановление подготовил: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Главный специалист-экономист ______________________Гринина Н.Н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 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Вдовкин В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/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69-п от 31.10.2017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11"/>
        <w:gridCol w:w="521"/>
        <w:gridCol w:w="2724"/>
        <w:gridCol w:w="964"/>
        <w:gridCol w:w="1047"/>
        <w:gridCol w:w="1135"/>
        <w:gridCol w:w="143"/>
        <w:gridCol w:w="706"/>
        <w:gridCol w:w="143"/>
        <w:gridCol w:w="1041"/>
        <w:gridCol w:w="992"/>
        <w:gridCol w:w="850"/>
        <w:gridCol w:w="922"/>
        <w:gridCol w:w="1301"/>
        <w:gridCol w:w="1726"/>
      </w:tblGrid>
      <w:tr>
        <w:trPr>
          <w:trHeight w:val="14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7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«Формирование современной городской среды в муниципальном образовании городское поселение Пойковский»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5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2023-2027 годы </w:t>
              <w:br/>
              <w:t>и на период до 2030 года</w:t>
              <w:br/>
            </w:r>
          </w:p>
        </w:tc>
      </w:tr>
      <w:tr>
        <w:trPr>
          <w:trHeight w:val="14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Тип муниципальной программы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36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ab/>
            </w:r>
          </w:p>
        </w:tc>
      </w:tr>
      <w:tr>
        <w:trPr>
          <w:trHeight w:val="14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уратор муниципальной программы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36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аместитель главы городского поселения – Вдовкин В.А.</w:t>
            </w:r>
          </w:p>
        </w:tc>
      </w:tr>
      <w:tr>
        <w:trPr>
          <w:trHeight w:val="14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136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4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both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136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циональная цель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136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мфортная и безопасная среда для жизни</w:t>
            </w:r>
          </w:p>
        </w:tc>
      </w:tr>
      <w:tr>
        <w:trPr>
          <w:trHeight w:val="14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napToGrid w:val="false"/>
              <w:ind w:left="46" w:right="-70" w:hanging="0"/>
              <w:jc w:val="both"/>
              <w:rPr>
                <w:rFonts w:eastAsia="Calibri"/>
                <w:bCs/>
                <w:iCs/>
                <w:sz w:val="20"/>
                <w:szCs w:val="20"/>
                <w:lang w:val="en-US" w:eastAsia="ar-SA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val="en-US" w:eastAsia="ar-SA"/>
              </w:rPr>
            </w:r>
          </w:p>
        </w:tc>
        <w:tc>
          <w:tcPr>
            <w:tcW w:w="136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 xml:space="preserve">1. </w:t>
            </w:r>
            <w:r>
              <w:rPr>
                <w:sz w:val="20"/>
                <w:szCs w:val="20"/>
              </w:rPr>
              <w:t>Повышение качества условий проживания населения за счет формирования благоприятной среды проживания граждан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left="0" w:hanging="0"/>
              <w:jc w:val="both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136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ормирования единого облика муниципального образования;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>
          <w:trHeight w:val="14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ы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136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3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83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10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1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3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8-20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514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и площадь благоустроенных дворовых территорий муниципального образования городское поселение Пойковский 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Указ Президента Российской Федерации от 07.05.2024 №309, «О национальных целях развития Российской Федерации на период до 2030 года и на перспективу до 2036 года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1789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20889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22148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2334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2363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2407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25376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25376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14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ля благоустроенных дворовых территорий к общей площади дворовых территорий муниципального образования городское поселение Пойковский 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ВКЛЮЧЕННЫХ В ПРОГРАММУ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Указ Президента Российской Федерации от 07.05.2024 №309, «О национальных целях развития Российской Федерации на период до 2030 года и на перспективу до 2036 года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6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326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населения, имеющего удобный пешеходный доступ к площадкам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>
          <w:trHeight w:val="14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Количество общественных территорий муниципального образования городское поселение Пойковский 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>
          <w:trHeight w:val="14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и площадь благоустроенных общественных территорий муниципального образования городское поселение Пойковский (парки, скверы, набережные и т.д.) от общего количества таких территорий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764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9095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4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и площадь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77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352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>
          <w:trHeight w:val="20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лощадь благоустроенных общественных территорий, приходящихся на 1 жителя муниципального образования городское поселение Пойковский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>
          <w:trHeight w:val="249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- 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1% ОТ ОБЪЕМА БЮДЖЕТНЫХ АССИГНОВАНИЙ 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>
          <w:trHeight w:val="226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городского поселения -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 1% ОТ ОБЩЕЙ ЧИСЛЕННОСТИ НАСЕЛЕНИЯ ПО 2 ЧАСА 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>
          <w:trHeight w:val="20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реализованных проектов «Народный бюджет»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>
          <w:trHeight w:val="68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>
          <w:trHeight w:val="17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реализованных инициативных проектов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6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373"/>
        <w:gridCol w:w="1720"/>
        <w:gridCol w:w="1805"/>
        <w:gridCol w:w="2361"/>
        <w:gridCol w:w="2083"/>
        <w:gridCol w:w="1944"/>
        <w:gridCol w:w="1387"/>
        <w:gridCol w:w="2230"/>
      </w:tblGrid>
      <w:tr>
        <w:trPr>
          <w:trHeight w:val="305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87" w:hanging="387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87" w:hanging="387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03" w:hanging="0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3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>
          <w:trHeight w:val="306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8-2030</w:t>
            </w:r>
          </w:p>
        </w:tc>
      </w:tr>
      <w:tr>
        <w:trPr>
          <w:trHeight w:val="306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 775,418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945,60601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069,7069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30,03985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168,03113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962,0346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6 000,00000</w:t>
            </w:r>
          </w:p>
        </w:tc>
      </w:tr>
      <w:tr>
        <w:trPr>
          <w:trHeight w:val="508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20,2171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,3428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12,42027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8,4540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06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879,8009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126,19357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207,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63,4291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22,0046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61,1736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453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йон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66,7061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00,000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 300,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,69298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3,60623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,4069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06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поселения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 482,1193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919,41244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562,7069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00,0000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00,0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6 000,00000</w:t>
            </w:r>
          </w:p>
        </w:tc>
      </w:tr>
      <w:tr>
        <w:trPr>
          <w:trHeight w:val="566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26,5749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26,5749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4-09-19T10:40:00Z</cp:lastPrinted>
  <dcterms:modified xsi:type="dcterms:W3CDTF">2024-12-26T09:3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616FC4ED584269B4F0EC512EE57DDC_12</vt:lpwstr>
  </property>
  <property fmtid="{D5CDD505-2E9C-101B-9397-08002B2CF9AE}" pid="3" name="KSOProductBuildVer">
    <vt:lpwstr>1049-12.2.0.18165</vt:lpwstr>
  </property>
  <property fmtid="{D5CDD505-2E9C-101B-9397-08002B2CF9AE}" pid="4" name="_NewReviewCycle">
    <vt:lpwstr/>
  </property>
</Properties>
</file>