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20.05.2024 № 390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ный специалист-экономист ______________________Алексеева Л.Н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______№_________________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275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192,355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996,749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333,193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4 2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 659,16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89,749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6-03T10:45:00Z</cp:lastPrinted>
  <dcterms:modified xsi:type="dcterms:W3CDTF">2024-06-20T12:38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