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 453-п </w:t>
      </w:r>
      <w:r>
        <w:rPr>
          <w:sz w:val="26"/>
          <w:szCs w:val="26"/>
        </w:rPr>
        <w:t>«Об утверждении муниципальной программы «</w:t>
      </w:r>
      <w:r>
        <w:rPr>
          <w:bCs/>
          <w:sz w:val="26"/>
          <w:szCs w:val="26"/>
        </w:rPr>
        <w:t>Совершенствование муниципального управления</w:t>
      </w:r>
      <w:r>
        <w:rPr>
          <w:sz w:val="26"/>
          <w:szCs w:val="26"/>
        </w:rPr>
        <w:t xml:space="preserve"> в городском поселении Пойковский на 2019-2024 годы и на период до 2030 года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18.10.2023 № 840-п)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нести в постановление Администрации городского поселения Пойковский от 31.10.2016 № 453-п «Об утверждении муниципальной программы «</w:t>
      </w:r>
      <w:r>
        <w:rPr>
          <w:bCs/>
          <w:sz w:val="26"/>
          <w:szCs w:val="26"/>
        </w:rPr>
        <w:t>Совершенствование муниципального управления</w:t>
      </w:r>
      <w:r>
        <w:rPr>
          <w:sz w:val="26"/>
          <w:szCs w:val="26"/>
        </w:rPr>
        <w:t xml:space="preserve"> в городском поселении Пойковский на 2019-2024 годы и на период до 2030 года» (в редакции от 13.12.2023 № 1044-п)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 заголовке постановления слова «на 2019-2024 годы и на период до 2030 года» исключить.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 пункте 1 постановляющей части слова «на 2019-2024 годы и на период до 2030 года» исключить.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Приложение к постановлению изложить в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 и распространяется на правоотношения, возникшие с 01.01.2024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4. Контроль за выполнением постановления возложить на заместителя Главы городского поселения Сафину Т.А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нсультант сектора финансов   _______________________        Р.Г. Кузнецо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.А. Саф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Богатыр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.С. Болт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В. Юсупов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ведующий сектором муниципальной службы и кад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Сафина Т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муниципальной службы и кад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учету и отчетности бюдже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sz w:val="26"/>
          <w:szCs w:val="26"/>
        </w:rPr>
        <w:t>от_________________№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4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485"/>
        <w:gridCol w:w="911"/>
        <w:gridCol w:w="460"/>
        <w:gridCol w:w="1275"/>
        <w:gridCol w:w="851"/>
        <w:gridCol w:w="887"/>
        <w:gridCol w:w="956"/>
        <w:gridCol w:w="552"/>
        <w:gridCol w:w="758"/>
        <w:gridCol w:w="888"/>
        <w:gridCol w:w="1111"/>
        <w:gridCol w:w="1157"/>
        <w:gridCol w:w="2253"/>
      </w:tblGrid>
      <w:tr>
        <w:trPr>
          <w:trHeight w:val="16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вершенствование муниципального управления в городском поселении Пойковский»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>
          <w:trHeight w:val="16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16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Сафина Т.А.</w:t>
            </w:r>
          </w:p>
        </w:tc>
      </w:tr>
      <w:tr>
        <w:trPr>
          <w:trHeight w:val="16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0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6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napToGrid w:val="false"/>
              <w:ind w:right="-70" w:hanging="0"/>
              <w:jc w:val="both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0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0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napToGrid w:val="false"/>
              <w:ind w:left="46" w:right="-70" w:hanging="0"/>
              <w:jc w:val="both"/>
              <w:rPr>
                <w:rFonts w:eastAsia="Calibri"/>
                <w:bCs/>
                <w:iCs/>
                <w:sz w:val="22"/>
                <w:szCs w:val="22"/>
                <w:lang w:val="en-US"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en-US" w:eastAsia="ar-SA"/>
              </w:rPr>
            </w:r>
          </w:p>
        </w:tc>
        <w:tc>
          <w:tcPr>
            <w:tcW w:w="10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 xml:space="preserve">Качественное и эффективное исполнение муниципальных функций Администрации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вышение эффективности муниципальной службы в муниципальном образовании городское поселение Пойковский</w:t>
            </w:r>
          </w:p>
        </w:tc>
      </w:tr>
      <w:tr>
        <w:trPr>
          <w:trHeight w:val="16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snapToGrid w:val="false"/>
              <w:jc w:val="both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0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Создание условий для обеспечения эффективной деятельности Администрации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городского поселения Пойковски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вышение профессиональной компетенции муниципальных служащих и лиц, включенных в резерв управленческих кадров муниципального образования</w:t>
            </w:r>
          </w:p>
        </w:tc>
      </w:tr>
      <w:tr>
        <w:trPr>
          <w:trHeight w:val="573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snapToGrid w:val="false"/>
              <w:jc w:val="both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0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Качественное и эффективное исполнение полномочий Администрации городского поселения Пойковский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Развитие муниципальной службы в городском поселении Пойковский.</w:t>
            </w:r>
          </w:p>
        </w:tc>
      </w:tr>
      <w:tr>
        <w:trPr>
          <w:trHeight w:val="1108" w:hRule="atLeast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9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2008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28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Исполнение обеспечения деятельности Администрации городского поселения ежегодно не ниже 95 %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9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4004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хранение доли муниципальных служащих, прошедших повышение квалификации по программам дополнительного профессионального образования 90%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каз Президента РФ от 16.08.202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478 "О Национальном план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ротиводействия коррупции на 2021 - 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9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2067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хранение доли должностей, по которым сформирован в установленном порядке резерве управленческих кадров муниципального образования 100%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77" w:hRule="atLeast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>
          <w:trHeight w:val="478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</w:tr>
      <w:tr>
        <w:trPr>
          <w:trHeight w:val="586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8 005,79674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1 683,68721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7 432,29455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 894,8697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2 798,5591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0 196,38609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353,08900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3,30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3,263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3,263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3,263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91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91,16700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6,70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1,489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1,489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1,489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86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 198,19908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640,199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58,000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86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3 037,13566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6 193,48813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 683,33655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 030,1177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1 933,8071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0 196,38609</w:t>
            </w:r>
          </w:p>
        </w:tc>
      </w:tr>
      <w:tr>
        <w:trPr>
          <w:trHeight w:val="600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326,20600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26,206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Ибрагимова Наталья Витальевна</cp:lastModifiedBy>
  <cp:lastPrinted>2024-02-09T16:56:00Z</cp:lastPrinted>
  <dcterms:modified xsi:type="dcterms:W3CDTF">2024-02-09T12:07:00Z</dcterms:modified>
  <cp:revision>1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