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-342900</wp:posOffset>
            </wp:positionV>
            <wp:extent cx="590550" cy="74041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городское поселение Пойковский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фтеюган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анты-Мансийского автономного округа - Югры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Heading1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РОЕКТ ПОСТАНОВЛЕНИЯ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_________________</w:t>
              <w:tab/>
              <w:t xml:space="preserve">                                                                    № 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т. Пойковский</w:t>
            </w:r>
          </w:p>
        </w:tc>
      </w:tr>
    </w:tbl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bCs/>
          <w:sz w:val="26"/>
          <w:szCs w:val="26"/>
        </w:rPr>
        <w:t xml:space="preserve">О внесении изменений в постановление Администрации городского поселения Пойковский от 31.10.2016 № 453-п </w:t>
      </w:r>
      <w:r>
        <w:rPr>
          <w:sz w:val="26"/>
          <w:szCs w:val="26"/>
        </w:rPr>
        <w:t>«Об утверждении муниципальной программы «</w:t>
      </w:r>
      <w:r>
        <w:rPr>
          <w:bCs/>
          <w:sz w:val="26"/>
          <w:szCs w:val="26"/>
        </w:rPr>
        <w:t>Совершенствование муниципального управления</w:t>
      </w:r>
      <w:r>
        <w:rPr>
          <w:sz w:val="26"/>
          <w:szCs w:val="26"/>
        </w:rPr>
        <w:t xml:space="preserve"> в городском поселении Пойковский»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ей 179 Бюджетного кодекса Российской Федерации, в целях реализации Прогноза социально-экономического развития городского поселения Пойковский на долгосрочный период, руководствуясь постановлением Администрации городского поселения Пойковский от </w:t>
      </w:r>
      <w:r>
        <w:rPr>
          <w:color w:val="000000"/>
          <w:sz w:val="26"/>
          <w:szCs w:val="26"/>
        </w:rPr>
        <w:t>14.03.2022 № 181-п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«О порядке разработки и реализации муниципальных программ муниципального образования городское поселение Пойковский (в редакции от 14.03.2024 № 197-п), в соответствии с постановлением Администрации городского поселения Пойковский от 18.10.2023 № 840-п «Об утверждении перечня муниципальных программ городского поселения Пойковский».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993" w:leader="none"/>
        </w:tabs>
        <w:suppressAutoHyphens w:val="true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нести изменения в постановление Администрации городского поселения Пойковский от 31.10.2016 № 453-п «Об утверждении муниципальной программы «</w:t>
      </w:r>
      <w:r>
        <w:rPr>
          <w:bCs/>
          <w:sz w:val="26"/>
          <w:szCs w:val="26"/>
        </w:rPr>
        <w:t>Совершенствование муниципального управления</w:t>
      </w:r>
      <w:r>
        <w:rPr>
          <w:sz w:val="26"/>
          <w:szCs w:val="26"/>
        </w:rPr>
        <w:t xml:space="preserve"> в городском поселении Пойковский» (в редакции от 26.02.2024 № 142-п) изложив приложение к постановлению в новой редакции согласно приложению,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suppressAutoHyphens w:val="true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Настоящее постановл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suppressAutoHyphens w:val="true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стоящее постановление вступает в силу после официального опубликования (обнародования). </w:t>
      </w:r>
    </w:p>
    <w:p>
      <w:pPr>
        <w:pStyle w:val="Normal"/>
        <w:tabs>
          <w:tab w:val="clear" w:pos="708"/>
          <w:tab w:val="left" w:pos="1850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suppressAutoHyphens w:val="true"/>
        <w:ind w:left="0" w:firstLine="708"/>
        <w:jc w:val="both"/>
        <w:rPr/>
      </w:pPr>
      <w:r>
        <w:rPr>
          <w:sz w:val="26"/>
          <w:szCs w:val="26"/>
        </w:rPr>
        <w:t>Контроль за выполнением постановления возложить на заместителя Главы городского поселения Сафину Т.А.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городского поселения</w:t>
        <w:tab/>
        <w:tab/>
        <w:tab/>
        <w:tab/>
        <w:t xml:space="preserve">                               И.С. Бородина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6"/>
          <w:szCs w:val="26"/>
        </w:rPr>
        <w:t xml:space="preserve">Проект постановления подготовил: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Консультант сектора финансов   _______________________        Р.Г. Кузнецов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tbl>
      <w:tblPr>
        <w:tblW w:w="93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843"/>
        <w:gridCol w:w="1701"/>
        <w:gridCol w:w="1563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ство, долж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чан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ись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выдач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.С. Болтенк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.о. Заместителя Глав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В. Богатыре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КУ «Служба ЖКХ и благоустройства гп. Пойковск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Г. Колеватов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чальник отдела по правовой раб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В. Ибрагим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 сектором финан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В. Кителе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 сектором по организационной раб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.С. Болтенко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.В. Юсупова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аведующий сектором муниципальной службы и кад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оект НПА коррупциогенных факторов не содержит _____ Е.Г. Колеват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АССЫЛКА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268"/>
        <w:gridCol w:w="1810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разделение, должностное лиц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копи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бумажном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сителе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лектронна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ылка</w:t>
            </w:r>
          </w:p>
        </w:tc>
      </w:tr>
      <w:tr>
        <w:trPr>
          <w:trHeight w:val="27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тор финан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Заместитель Главы Сафина Т.А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тор муниципальной службы и кадр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Служба ЖКХ и благоустройств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по учету и отчетности бюджетных сред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1" w:gutter="0" w:header="709" w:top="85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Приложение 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городского поселения Пойковский 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sz w:val="26"/>
          <w:szCs w:val="26"/>
        </w:rPr>
        <w:t>от_________________№____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аблица 1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ТРУКТУРА МУНИЦИПАЛЬНОЙ ПРОГРАММЫ ГОРОДСКОГО ПОСЕЛЕНИЯ ПОЙКОВСКИЙ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АСПОРТ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муниципальной программы городского поселения Пойковский  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141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2"/>
        <w:gridCol w:w="485"/>
        <w:gridCol w:w="911"/>
        <w:gridCol w:w="460"/>
        <w:gridCol w:w="1275"/>
        <w:gridCol w:w="851"/>
        <w:gridCol w:w="887"/>
        <w:gridCol w:w="956"/>
        <w:gridCol w:w="745"/>
        <w:gridCol w:w="565"/>
        <w:gridCol w:w="994"/>
        <w:gridCol w:w="1005"/>
        <w:gridCol w:w="1157"/>
        <w:gridCol w:w="2253"/>
      </w:tblGrid>
      <w:tr>
        <w:trPr>
          <w:trHeight w:val="161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Наименование муниципальной программы </w:t>
            </w:r>
          </w:p>
        </w:tc>
        <w:tc>
          <w:tcPr>
            <w:tcW w:w="71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Совершенствование муниципального управления в городском поселении Пойковский»</w:t>
            </w:r>
          </w:p>
        </w:tc>
        <w:tc>
          <w:tcPr>
            <w:tcW w:w="3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роки реализации муниципальной программы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2023-2026 годы </w:t>
              <w:br/>
              <w:t>и на период до 2030 года</w:t>
            </w:r>
          </w:p>
        </w:tc>
      </w:tr>
      <w:tr>
        <w:trPr>
          <w:trHeight w:val="161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Тип муниципальной программы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06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Муниципальная программа</w:t>
            </w:r>
          </w:p>
        </w:tc>
      </w:tr>
      <w:tr>
        <w:trPr>
          <w:trHeight w:val="161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Куратор муниципальной программы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06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меститель главы городского поселения – Сафина Т.А.</w:t>
            </w:r>
          </w:p>
        </w:tc>
      </w:tr>
      <w:tr>
        <w:trPr>
          <w:trHeight w:val="161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alibri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106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161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оисполнители муниципальной программы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snapToGrid w:val="false"/>
              <w:ind w:right="-70" w:hanging="0"/>
              <w:jc w:val="both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val="en-US"/>
              </w:rPr>
            </w:r>
          </w:p>
        </w:tc>
        <w:tc>
          <w:tcPr>
            <w:tcW w:w="106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>
          <w:trHeight w:val="161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циональная цель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val="en-US"/>
              </w:rPr>
            </w:r>
          </w:p>
        </w:tc>
        <w:tc>
          <w:tcPr>
            <w:tcW w:w="106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</w:tr>
      <w:tr>
        <w:trPr>
          <w:trHeight w:val="161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и муниципальной программы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snapToGrid w:val="false"/>
              <w:ind w:left="46" w:right="-70" w:hanging="0"/>
              <w:jc w:val="both"/>
              <w:rPr>
                <w:rFonts w:eastAsia="Calibri"/>
                <w:bCs/>
                <w:iCs/>
                <w:sz w:val="22"/>
                <w:szCs w:val="22"/>
                <w:lang w:val="en-US" w:eastAsia="ar-SA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val="en-US" w:eastAsia="ar-SA"/>
              </w:rPr>
            </w:r>
          </w:p>
        </w:tc>
        <w:tc>
          <w:tcPr>
            <w:tcW w:w="106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 xml:space="preserve">1. </w:t>
            </w:r>
            <w:r>
              <w:rPr>
                <w:sz w:val="22"/>
                <w:szCs w:val="22"/>
              </w:rPr>
              <w:t xml:space="preserve">Качественное и эффективное исполнение муниципальных функций Администрации </w:t>
            </w:r>
            <w:r>
              <w:rPr>
                <w:rFonts w:eastAsia="Calibri"/>
                <w:bCs/>
                <w:sz w:val="22"/>
                <w:szCs w:val="22"/>
                <w:lang w:eastAsia="ar-SA"/>
              </w:rPr>
              <w:t>городского поселения Пойковский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вышение эффективности муниципальной службы в муниципальном образовании городское поселение Пойковский</w:t>
            </w:r>
          </w:p>
        </w:tc>
      </w:tr>
      <w:tr>
        <w:trPr>
          <w:trHeight w:val="161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дачи муниципальной программы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snapToGrid w:val="false"/>
              <w:jc w:val="both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val="en-US"/>
              </w:rPr>
            </w:r>
          </w:p>
        </w:tc>
        <w:tc>
          <w:tcPr>
            <w:tcW w:w="106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Создание условий для обеспечения эффективной деятельности Администрации </w:t>
            </w:r>
            <w:r>
              <w:rPr>
                <w:rFonts w:eastAsia="Calibri"/>
                <w:bCs/>
                <w:sz w:val="22"/>
                <w:szCs w:val="22"/>
                <w:lang w:eastAsia="ar-SA"/>
              </w:rPr>
              <w:t>городского поселения Пойковский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Повышение качества и доступности предоставления населению и организациям государственных услуг по государственной регистрации актов гражданского состояния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Повышение профессиональной компетенции муниципальных служащих и лиц, включенных в резерв управленческих кадров муниципального образования</w:t>
            </w:r>
          </w:p>
        </w:tc>
      </w:tr>
      <w:tr>
        <w:trPr>
          <w:trHeight w:val="573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Подпрограммы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324" w:leader="none"/>
              </w:tabs>
              <w:snapToGrid w:val="false"/>
              <w:jc w:val="both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val="en-US"/>
              </w:rPr>
            </w:r>
          </w:p>
        </w:tc>
        <w:tc>
          <w:tcPr>
            <w:tcW w:w="106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324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Подпрограмма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. Качественное и эффективное исполнение полномочий Администрации городского поселения Пойковский.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Развитие муниципальной службы в городском поселении Пойковский.</w:t>
            </w:r>
          </w:p>
        </w:tc>
      </w:tr>
      <w:tr>
        <w:trPr>
          <w:trHeight w:val="1108" w:hRule="atLeast"/>
        </w:trPr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евые показатели муниципальной программы</w:t>
            </w:r>
          </w:p>
        </w:tc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№</w:t>
            </w: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п/п</w:t>
            </w:r>
          </w:p>
        </w:tc>
        <w:tc>
          <w:tcPr>
            <w:tcW w:w="13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именование целевого показател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Документ -основание </w:t>
            </w:r>
          </w:p>
        </w:tc>
        <w:tc>
          <w:tcPr>
            <w:tcW w:w="94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начение показателя по годам</w:t>
            </w:r>
          </w:p>
        </w:tc>
      </w:tr>
      <w:tr>
        <w:trPr>
          <w:trHeight w:val="2008" w:hRule="atLeast"/>
        </w:trPr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3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азовое значе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7-203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 момент окончания реализации муниципальной программ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/соисполнитель за достижение показате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>
          <w:trHeight w:val="2281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Исполнение обеспечения деятельности Администрации городского поселения ежегодно не ниже 95 %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5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95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4004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Сохранение доли муниципальных служащих, прошедших повышение квалификации по программам дополнительного профессионального образования 90%»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Указ Президента РФ от 16.08.2021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№</w:t>
            </w: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478 "О Национальном план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противодействия коррупции на 2021 - 2024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годы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0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alibri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9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2067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Сохранение доли должностей, по которым сформирован в установленном порядке резерве управленческих кадров муниципального образования 100%»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377" w:hRule="atLeast"/>
        </w:trPr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Параметры финансового обеспечения муниципальной программы </w:t>
            </w:r>
          </w:p>
        </w:tc>
        <w:tc>
          <w:tcPr>
            <w:tcW w:w="1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11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сходы по годам (тыс. рублей)</w:t>
            </w:r>
          </w:p>
        </w:tc>
      </w:tr>
      <w:tr>
        <w:trPr>
          <w:trHeight w:val="478" w:hRule="atLeast"/>
        </w:trPr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6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7-2030</w:t>
            </w:r>
          </w:p>
        </w:tc>
      </w:tr>
      <w:tr>
        <w:trPr>
          <w:trHeight w:val="586" w:hRule="atLeast"/>
        </w:trPr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1 717,39150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1 683,6872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1 143,8893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5 894,86970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2 798,55919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70 196,38609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86" w:hRule="atLeast"/>
        </w:trPr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федеральный бюджет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353,08900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73,30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93,263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93,26300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93,263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691" w:hRule="atLeast"/>
        </w:trPr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091,16700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76,70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71,489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71,48900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71,489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586" w:hRule="atLeast"/>
        </w:trPr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йона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 198,19908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 640,1990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 558,0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586" w:hRule="atLeast"/>
        </w:trPr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поселения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36 748,73042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6 193,4881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3 394,9313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5 030,11770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1 933,80719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70 196,38609</w:t>
            </w:r>
          </w:p>
        </w:tc>
      </w:tr>
      <w:tr>
        <w:trPr>
          <w:trHeight w:val="600" w:hRule="atLeast"/>
        </w:trPr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ные источники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 326,20600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26,206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50"/>
        </w:tabs>
        <w:ind w:left="1850" w:hanging="11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sz w:val="26"/>
      <w:szCs w:val="26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17:42:00Z</dcterms:created>
  <dc:creator>IShumeyko</dc:creator>
  <dc:description/>
  <cp:keywords/>
  <dc:language>en-US</dc:language>
  <cp:lastModifiedBy>Ибрагимова Наталья Витальевна</cp:lastModifiedBy>
  <cp:lastPrinted>2024-04-02T16:58:00Z</cp:lastPrinted>
  <dcterms:modified xsi:type="dcterms:W3CDTF">2024-04-02T11:59:00Z</dcterms:modified>
  <cp:revision>18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