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31.10.2016 № 453-п о</w:t>
      </w:r>
      <w:r>
        <w:rPr>
          <w:sz w:val="26"/>
          <w:szCs w:val="26"/>
        </w:rPr>
        <w:t>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 (в редакции от 14.03.2024 № 197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нести изменения в постановление Администрации городского поселения Пойковский от 31.10.2016 № 453-п об утверждении муниципальной программы «</w:t>
      </w:r>
      <w:r>
        <w:rPr>
          <w:bCs/>
          <w:sz w:val="26"/>
          <w:szCs w:val="26"/>
        </w:rPr>
        <w:t>Совершенствование муниципального управления</w:t>
      </w:r>
      <w:r>
        <w:rPr>
          <w:sz w:val="26"/>
          <w:szCs w:val="26"/>
        </w:rPr>
        <w:t xml:space="preserve"> в городском поселении Пойковский» (в редакции от 16.04.2024 № 296-п)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его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8"/>
        <w:jc w:val="both"/>
        <w:rPr/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Сафину Т.А.</w:t>
      </w:r>
    </w:p>
    <w:p>
      <w:pPr>
        <w:pStyle w:val="Normal"/>
        <w:widowControl w:val="fals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сультант сектора финансов   ___________________________ Р.Г. Кузнецо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.С. Болтенк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 Юсупо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муниципальной службы и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чету и отчетности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>от_________________№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567"/>
        <w:gridCol w:w="1276"/>
        <w:gridCol w:w="1559"/>
        <w:gridCol w:w="709"/>
        <w:gridCol w:w="992"/>
        <w:gridCol w:w="709"/>
        <w:gridCol w:w="850"/>
        <w:gridCol w:w="277"/>
        <w:gridCol w:w="1282"/>
        <w:gridCol w:w="709"/>
        <w:gridCol w:w="1276"/>
        <w:gridCol w:w="2124"/>
      </w:tblGrid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вершенствование муниципального управления в городском поселении Пойковский»</w:t>
            </w:r>
          </w:p>
        </w:tc>
        <w:tc>
          <w:tcPr>
            <w:tcW w:w="3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– Сафина Т.А.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 xml:space="preserve">Качественное и эффективное исполнение муниципальных функций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вышение эффективности муниципальной службы в муниципальном образовании городское поселение Пойковский</w:t>
            </w:r>
          </w:p>
        </w:tc>
      </w:tr>
      <w:tr>
        <w:trPr>
          <w:trHeight w:val="16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эффективной деятельности Администрации </w:t>
            </w:r>
            <w:r>
              <w:rPr>
                <w:rFonts w:eastAsia="Calibri"/>
                <w:bCs/>
                <w:sz w:val="22"/>
                <w:szCs w:val="22"/>
                <w:lang w:eastAsia="ar-SA"/>
              </w:rPr>
              <w:t>городского поселения Пойковский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качества и доступности предоставления населению и организациям государственных услуг по государственной регистрации актов гражданского состояния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Повышение профессиональной компетенции муниципальных служащих и лиц, включенных в резерв управленческих кадров муниципального образования</w:t>
            </w:r>
          </w:p>
        </w:tc>
      </w:tr>
      <w:tr>
        <w:trPr>
          <w:trHeight w:val="574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Качественное и эффективное исполнение полномочий Администрации городского поселения Пойковский.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Развитие муниципальной службы в городском поселении Пойковский.</w:t>
            </w:r>
          </w:p>
        </w:tc>
      </w:tr>
      <w:tr>
        <w:trPr>
          <w:trHeight w:val="1111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013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87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Исполнение обеспечения деятельности Администрации городского поселения ежегодно не ниже 95 %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4015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муниципальных служащих, прошедших повышение квалификации по программам дополнительного профессионального образования 90%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каз Президента РФ от 16.08.2021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478 "О Национальном план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ротиводействия коррупции на 2021 - 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07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Сохранение доли должностей, по которым сформирован в установленном порядке резерве управленческих кадров муниципального образования 100%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78" w:hRule="atLeast"/>
        </w:trPr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0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479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14 917,3227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 683,687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 343,820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 894,869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2 798,559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 353,089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3,3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93,263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692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 391,167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6,7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1,489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1,489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 198,199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 640,1990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 558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587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9 648,6616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 193,488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 294,8625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 030,1177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1 933,80719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0 196,38609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26,206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26,206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3-12T09:54:00Z</cp:lastPrinted>
  <dcterms:modified xsi:type="dcterms:W3CDTF">2024-06-20T12:38:00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