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53-п «О</w:t>
      </w:r>
      <w:r>
        <w:rPr>
          <w:sz w:val="26"/>
          <w:szCs w:val="26"/>
        </w:rPr>
        <w:t>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 (в редакции от 01.07.2024 № 495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  ___________________________ Р.Г. Кузнец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_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3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67"/>
        <w:gridCol w:w="1276"/>
        <w:gridCol w:w="1559"/>
        <w:gridCol w:w="709"/>
        <w:gridCol w:w="992"/>
        <w:gridCol w:w="709"/>
        <w:gridCol w:w="850"/>
        <w:gridCol w:w="277"/>
        <w:gridCol w:w="1282"/>
        <w:gridCol w:w="709"/>
        <w:gridCol w:w="1276"/>
        <w:gridCol w:w="2124"/>
      </w:tblGrid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»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>
          <w:trHeight w:val="5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1111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01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401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07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8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79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2 215,6827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83,687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8 563,140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 973,909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798,559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3,089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91,16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1,48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702,199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40,199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62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6 443,0216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93,488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 010,182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 109,157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 933,807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6,20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6,20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9-18T14:28:00Z</cp:lastPrinted>
  <dcterms:modified xsi:type="dcterms:W3CDTF">2024-09-18T09:28:00Z</dcterms:modified>
  <cp:revision>2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