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№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53-п «О</w:t>
      </w:r>
      <w:r>
        <w:rPr>
          <w:sz w:val="26"/>
          <w:szCs w:val="26"/>
        </w:rPr>
        <w:t>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 (в редакции от 30.09.2024 № 691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после его официального обнародования. 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8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сектора финансов   ___________________________ Р.Г. Кузнец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Юсуп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муниципаль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_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униципальной службы и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53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65"/>
        <w:gridCol w:w="140"/>
        <w:gridCol w:w="1133"/>
        <w:gridCol w:w="709"/>
        <w:gridCol w:w="1213"/>
        <w:gridCol w:w="567"/>
        <w:gridCol w:w="709"/>
        <w:gridCol w:w="771"/>
        <w:gridCol w:w="788"/>
        <w:gridCol w:w="1052"/>
        <w:gridCol w:w="507"/>
        <w:gridCol w:w="1560"/>
        <w:gridCol w:w="850"/>
        <w:gridCol w:w="1134"/>
        <w:gridCol w:w="1630"/>
      </w:tblGrid>
      <w:tr>
        <w:trPr>
          <w:trHeight w:val="1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вершенствование муниципального управления в городском поселении Пойковский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1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2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ind w:left="46" w:right="-70" w:hanging="0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12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эффективности муниципальной службы в муниципальном образовании городское поселение Пойковский</w:t>
            </w:r>
          </w:p>
        </w:tc>
      </w:tr>
      <w:tr>
        <w:trPr>
          <w:trHeight w:val="1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left="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</w:t>
            </w:r>
          </w:p>
        </w:tc>
      </w:tr>
      <w:tr>
        <w:trPr>
          <w:trHeight w:val="5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snapToGrid w:val="false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111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201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сполнение обеспечения деятельности Администрации городского поселения ежегодно не ниже 95 %»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40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муниципальных служащих, прошедших повышение квалификации по программам дополнительного профессионального образования 90%»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каз Президента РФ от 16.08.20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478 "О Национальном план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ротиводействия коррупции на 2021 - 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0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должностей, по которым сформирован в установленном порядке резерв управленческих кадров муниципального образования 100%»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7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7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58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 381,273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 683,687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6 397,894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3 652,24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 800,3926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7 509,28144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 337,7768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31,86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8,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3,6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3,6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9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98,88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6,7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1,489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4,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3,2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3,2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037,488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40,199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19,789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77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6 193,58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193,488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 413,353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 632,888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 953,5926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6 662,4814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 337,7768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619,452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619,45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12-10T15:39:00Z</cp:lastPrinted>
  <dcterms:modified xsi:type="dcterms:W3CDTF">2024-12-26T09:33:00Z</dcterms:modified>
  <cp:revision>2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