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  <w:r>
        <w:rPr>
          <w:sz w:val="26"/>
          <w:szCs w:val="26"/>
        </w:rPr>
        <w:t>«Об утверждении муниципальной программы «Управление имуществом в городском поселении Пойковский на 2019-2024 годы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13.12.2023 № 1046-п) следующие изменени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1.</w:t>
        <w:tab/>
        <w:t>В заголовке постановления слова «на 2019-2024 годы и на период до 2030 года» исключ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2.</w:t>
        <w:tab/>
        <w:t>В пункте 1 постановляющей части слова «на 2019-2024 годы и на период до 2030 года» исключить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3.</w:t>
        <w:tab/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Зверева Г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2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61"/>
        <w:gridCol w:w="780"/>
        <w:gridCol w:w="1321"/>
        <w:gridCol w:w="675"/>
        <w:gridCol w:w="166"/>
        <w:gridCol w:w="904"/>
        <w:gridCol w:w="76"/>
        <w:gridCol w:w="1120"/>
        <w:gridCol w:w="142"/>
        <w:gridCol w:w="699"/>
        <w:gridCol w:w="777"/>
        <w:gridCol w:w="350"/>
        <w:gridCol w:w="28"/>
        <w:gridCol w:w="806"/>
        <w:gridCol w:w="35"/>
        <w:gridCol w:w="245"/>
        <w:gridCol w:w="700"/>
        <w:gridCol w:w="778"/>
        <w:gridCol w:w="1323"/>
        <w:gridCol w:w="279"/>
        <w:gridCol w:w="1825"/>
      </w:tblGrid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148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68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36 ед.»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»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91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606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95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631,53165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357,500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8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98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618,37400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1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92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969,48171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357,500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8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Ибрагимова Наталья Витальевна</cp:lastModifiedBy>
  <cp:lastPrinted>2024-02-08T14:25:00Z</cp:lastPrinted>
  <dcterms:modified xsi:type="dcterms:W3CDTF">2024-02-08T09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