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3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</w:rPr>
        <w:t>Подпрограмма 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</w:t>
      </w:r>
      <w:r>
        <w:rPr>
          <w:bCs/>
          <w:sz w:val="26"/>
          <w:szCs w:val="26"/>
        </w:rPr>
        <w:t xml:space="preserve"> увеличение финансирования в размере 44 224,16633 тыс. 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>Основное мероприятие 1</w:t>
      </w:r>
      <w:r>
        <w:rPr>
          <w:bCs/>
          <w:sz w:val="26"/>
          <w:szCs w:val="26"/>
        </w:rPr>
        <w:t xml:space="preserve">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.т.ч. на бесхозяйное имущество» </w:t>
      </w:r>
      <w:r>
        <w:rPr>
          <w:iCs/>
          <w:sz w:val="26"/>
          <w:szCs w:val="26"/>
        </w:rPr>
        <w:t>уменьшение</w:t>
      </w:r>
      <w:r>
        <w:rPr>
          <w:bCs/>
          <w:sz w:val="26"/>
          <w:szCs w:val="26"/>
        </w:rPr>
        <w:t xml:space="preserve"> денежных средств в размере 163,96000 тыс.руб.: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денежных средств по мероприятию </w:t>
      </w:r>
      <w:r>
        <w:rPr>
          <w:iCs/>
          <w:sz w:val="26"/>
          <w:szCs w:val="26"/>
        </w:rPr>
        <w:t xml:space="preserve">«Выполнение работ по проведению технической инвентаризации (кадастровых работ) объектов недвижимого имущества, являющихся бесхозяйственными» </w:t>
      </w:r>
      <w:r>
        <w:rPr>
          <w:bCs/>
          <w:sz w:val="26"/>
          <w:szCs w:val="26"/>
        </w:rPr>
        <w:t>на основании служебной записки № 40/1-С3-774 от 23.10.2023 в размере 18,00000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205/1036 от 07 декабря 2023 в размере 132,8500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206/1037 от 07 декабря 2023 в размере 49,11000 тыс.руб.;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Владение, пользование и распоряжение имуществом, находящимся в муниципальной собственности» увеличение денежных средств в размере 160,00008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величение денежных средств, перераспределение, в связи с дефицитом средств для заключения договора с ФБУЗ Центр гигиены и эпидемиологии в ХМАО –Югре на основании служебной записки №40/1-С3-901 от 09.11.2023 в размере 0,00008 тыс.руб.;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для обследования жилых и нежилых помещений, зданий, строений, домов на </w:t>
      </w:r>
      <w:r>
        <w:rPr>
          <w:bCs/>
          <w:sz w:val="26"/>
          <w:szCs w:val="26"/>
        </w:rPr>
        <w:t>основании служебной записки № 40/1-С3-774 от 23.10.2023 в размере 160,00000 тыс.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3 </w:t>
      </w:r>
      <w:r>
        <w:rPr>
          <w:iCs/>
          <w:sz w:val="26"/>
          <w:szCs w:val="26"/>
        </w:rPr>
        <w:t>«Содержание муниципального жилого фонда» увеличение денежных средств в размере 151,76641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для оплаты договора с ООО "Ресурс» «Возмещение расходов по содержанию незаселенного жилого фонда» за период с 01.01.2023 по 30.09.2023 на </w:t>
      </w:r>
      <w:r>
        <w:rPr>
          <w:bCs/>
          <w:sz w:val="26"/>
          <w:szCs w:val="26"/>
        </w:rPr>
        <w:t>основании служебной записки № 40/1-С3-873 от 14.11.2023 в размере 31,40777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«Оплата содержания по незаселенному жилому фонду» в связи с уточнением договора по фактическому реестру незаселенного жилого фонда на период с 01.01.2023 по 31.12.2023 в размере 414,00000 тыс.руб.;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меньшение денежных средств, перераспределение, в связи со сложившейся экономией по мероприятию «Взносы на капитальный ремонт» Югорский фонд, в связи с уточнением договора по фактическому реестру жилого фонда на период с 01.01.2023 по 31.12.2023 в размере 293,61895 </w:t>
      </w:r>
      <w:r>
        <w:rPr>
          <w:bCs/>
          <w:sz w:val="26"/>
          <w:szCs w:val="26"/>
        </w:rPr>
        <w:t>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меньшение денежных средств, в связи со сложившейся экономией по мероприятию «Выплаты за жилое помещение» местное софинансирование в размере 0,02241 </w:t>
      </w:r>
      <w:r>
        <w:rPr>
          <w:bCs/>
          <w:sz w:val="26"/>
          <w:szCs w:val="26"/>
        </w:rPr>
        <w:t>тыс.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4 </w:t>
      </w:r>
      <w:r>
        <w:rPr>
          <w:bCs/>
          <w:sz w:val="26"/>
          <w:szCs w:val="26"/>
        </w:rPr>
        <w:t>«Возмещение за жилое помещение»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увеличение денежных средств в размере 2 204,9626 тыс.руб.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на софинансирование мероприятий по мероприятию «Возмещение стоимости за изымаемое помещение» за счет средств бюджета поселения</w:t>
      </w:r>
      <w:r>
        <w:rPr>
          <w:bCs/>
          <w:sz w:val="26"/>
          <w:szCs w:val="26"/>
        </w:rPr>
        <w:t xml:space="preserve"> в размере 603,66651 тыс.руб.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</w:t>
      </w:r>
      <w:r>
        <w:rPr>
          <w:bCs/>
          <w:sz w:val="26"/>
          <w:szCs w:val="26"/>
        </w:rPr>
        <w:t>, согласно уведомлении №212/1145 от 19 декабря 2023 в размере 5 059,59669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182/861 от 07 ноября 2023 в размере 380,41274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181/861 от 07 ноября 2023 в размере 3 077,88486 тыс.руб.;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6 </w:t>
      </w:r>
      <w:r>
        <w:rPr>
          <w:iCs/>
          <w:sz w:val="26"/>
          <w:szCs w:val="26"/>
        </w:rPr>
        <w:t>«Приобретение жилых помещений с целью улучшения жилищных условий граждан» увеличение денежных средств в размере 40 936,73672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</w:t>
      </w:r>
      <w:r>
        <w:rPr>
          <w:bCs/>
          <w:sz w:val="26"/>
          <w:szCs w:val="26"/>
        </w:rPr>
        <w:t>, согласно уведомлении №216/1146 от 20 декабря 2023 в размере 40 936,73680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меньшение денежных средств, перераспределение, в связи с дефицитом средств для заключения договора с ФБУЗ Центр гигиены и эпидемиологии в ХМАО –Югре на основании служебной записки №40/1-С3-901 от 09.11.2023 в размере 0,00008 тыс.руб.;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 xml:space="preserve">«Владение, пользование и распоряжение имуществом, находящимся в муниципальной собственности» уменьшение денежных средств в размере – </w:t>
      </w:r>
      <w:r>
        <w:rPr>
          <w:bCs/>
          <w:sz w:val="26"/>
          <w:szCs w:val="26"/>
        </w:rPr>
        <w:t>12,82842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 в связи с дефицитом средств для оплаты «Оценка имущества, обследование жилых и нежилых помещений, зданий, строений, домов, оформление полисов ОСАГО»</w:t>
      </w:r>
      <w:r>
        <w:rPr>
          <w:bCs/>
          <w:sz w:val="26"/>
          <w:szCs w:val="26"/>
        </w:rPr>
        <w:t xml:space="preserve"> в размере 4,27614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</w:t>
      </w:r>
      <w:r>
        <w:rPr>
          <w:iCs/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меньшение денежных средств в связи с экономией денежных средств после заключения договора «Оценка имущества, обследование жилых и нежилых помещений, зданий, строений, домов, оформление полисов ОСАГО»</w:t>
      </w:r>
      <w:r>
        <w:rPr>
          <w:bCs/>
          <w:sz w:val="26"/>
          <w:szCs w:val="26"/>
        </w:rPr>
        <w:t xml:space="preserve"> в размере 17,10456 тыс.руб.;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bCs/>
          <w:sz w:val="26"/>
          <w:szCs w:val="26"/>
        </w:rPr>
        <w:t xml:space="preserve">«Снос расселенных многоквартирных домов» </w:t>
      </w:r>
      <w:r>
        <w:rPr>
          <w:iCs/>
          <w:sz w:val="26"/>
          <w:szCs w:val="26"/>
        </w:rPr>
        <w:t>уменьшение денежных средств в размере 787,69241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- увеличение финансирования денежных средств для софинансирования по сносу многоквартирных домов в размере 2 023,20764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для оплаты договора «</w:t>
      </w:r>
      <w:r>
        <w:rPr>
          <w:bCs/>
          <w:sz w:val="26"/>
          <w:szCs w:val="26"/>
        </w:rPr>
        <w:t>Снос расселенных многоквартирных домов, проектирование сноса многоквартирных домов» в размере 0,00002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выполнением работ по мероприятию </w:t>
      </w:r>
      <w:r>
        <w:rPr>
          <w:bCs/>
          <w:sz w:val="26"/>
          <w:szCs w:val="26"/>
        </w:rPr>
        <w:t>«Снос расселенных многоквартирных домов» за счет средств бюджета поселения в размере 1 387,7124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</w:t>
      </w:r>
      <w:r>
        <w:rPr>
          <w:bCs/>
          <w:sz w:val="26"/>
          <w:szCs w:val="26"/>
        </w:rPr>
        <w:t>, согласно уведомлении №183/863 от 07 ноября 2023 в размере 8 753,61918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</w:t>
      </w:r>
      <w:r>
        <w:rPr>
          <w:bCs/>
          <w:sz w:val="26"/>
          <w:szCs w:val="26"/>
        </w:rPr>
        <w:t>, согласно уведомлении №184/863 от 07 ноября 2023 в размере 380,41274 тыс.руб.;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меньшение денежных средств в связи с экономией денежных средств после заключения контракта </w:t>
      </w:r>
      <w:r>
        <w:rPr>
          <w:bCs/>
          <w:sz w:val="26"/>
          <w:szCs w:val="26"/>
        </w:rPr>
        <w:t>«Снос расселенных многоквартирных домов» в размере 3,7554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</w:t>
      </w:r>
      <w:r>
        <w:rPr>
          <w:iCs/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уменьшение денежных средств в связи с перераспределением денежных средств в связи со сложившейся экономией по фактически выполненным работам по мероприятию </w:t>
      </w:r>
      <w:r>
        <w:rPr>
          <w:bCs/>
          <w:sz w:val="26"/>
          <w:szCs w:val="26"/>
        </w:rPr>
        <w:t>«Снос расселенных многоквартирных домов» за счет средств бюджета поселения в размере 1 387,7124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188/887 от 10 ноября 2023 в размере 9 831,77177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190/927 от 15 ноября 2023 в размере 534,0000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</w:t>
      </w:r>
      <w:r>
        <w:rPr>
          <w:bCs/>
          <w:sz w:val="26"/>
          <w:szCs w:val="26"/>
        </w:rPr>
        <w:t>, согласно уведомлении №224/1194 от 27 декабря 2023 в размере 0,02000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bookmarkStart w:id="2" w:name="_Hlk91170654"/>
      <w:bookmarkStart w:id="3" w:name="_Hlk59441312"/>
      <w:bookmarkEnd w:id="2"/>
      <w:bookmarkEnd w:id="3"/>
      <w:r>
        <w:rPr>
          <w:bCs/>
          <w:sz w:val="26"/>
          <w:szCs w:val="26"/>
        </w:rPr>
        <w:t>Также в данную программу вносятся изменения в плановый период на основании решения Совета депутатов городского поселения Пойковский от 01.12.2023 № 35 «О бюджете городского поселения Пойковский на 2024 год и плановый период 2025 и 2026 годов»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2024 год</w:t>
      </w:r>
      <w:r>
        <w:rPr>
          <w:sz w:val="26"/>
          <w:szCs w:val="26"/>
        </w:rPr>
        <w:t xml:space="preserve"> – 11 357,50000 тыс.руб., в том числе за счет средств бюджета поселения 11 357,500000 тыс.руб., иные источники 0,0000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2025 год</w:t>
      </w:r>
      <w:r>
        <w:rPr>
          <w:sz w:val="26"/>
          <w:szCs w:val="26"/>
        </w:rPr>
        <w:t xml:space="preserve"> – 1 820,00000 тыс.руб., в том числе за счет средств бюджета поселения 1 820,00000 тыс.руб., иные источники 0,00000 тыс.руб.;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6 год</w:t>
      </w:r>
      <w:r>
        <w:rPr>
          <w:sz w:val="26"/>
          <w:szCs w:val="26"/>
        </w:rPr>
        <w:t xml:space="preserve"> – 13 960,00000 тыс.руб., в том числе за счет средств бюджета поселения 13 960,00000 тыс.руб., иные источники 0,00000 тыс.руб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щий объем финансирования программы составит 130 631,53165 тыс. руб., </w:t>
      </w:r>
      <w:r>
        <w:rPr>
          <w:sz w:val="26"/>
          <w:szCs w:val="26"/>
        </w:rPr>
        <w:t xml:space="preserve">в том числе </w:t>
      </w:r>
      <w:r>
        <w:rPr>
          <w:bCs/>
          <w:sz w:val="26"/>
          <w:szCs w:val="26"/>
        </w:rPr>
        <w:t xml:space="preserve">за счет средств </w:t>
      </w:r>
      <w:r>
        <w:rPr>
          <w:sz w:val="26"/>
          <w:szCs w:val="26"/>
        </w:rPr>
        <w:t>бюджета автономного округа 66 618,37400 тыс.руб., бюджета района 6 043,67594 тыс.руб., бюджета поселения 57 969,48171 тыс.руб., иные источники 0,00000 тыс.руб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Г.Р. Зверева</w:t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4-02-08T14:44:00Z</cp:lastPrinted>
  <dcterms:modified xsi:type="dcterms:W3CDTF">2024-02-12T06:43:00Z</dcterms:modified>
  <cp:revision>122</cp:revision>
  <dc:subject/>
  <dc:title/>
</cp:coreProperties>
</file>