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윜⃪⃩</w:t>
      </w:r>
      <w:r>
        <w:rPr/>
        <w:t>÷#############Зинчук Виталий Александрович###</w:t>
      </w:r>
      <w:r>
        <w:rPr/>
        <w:t>쩣尐</w:t>
      </w:r>
      <w:r>
        <w:rPr/>
        <w:t>#</w:t>
      </w:r>
      <w:r>
        <w:rPr/>
        <w:t>蠀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  <w:r>
        <w:rPr/>
        <w:t>뺨</w:t>
      </w:r>
      <w:r>
        <w:rPr/>
        <w:t>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