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4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>уменьшение денежных средств в размере ( -105,00000 тыс.руб.)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1</w:t>
      </w:r>
      <w:r>
        <w:rPr>
          <w:bCs/>
          <w:sz w:val="26"/>
          <w:szCs w:val="26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увеличение денежных средств в размере 67,50000 тыс.руб.: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денежных средств в связи с перераспределением с мероприятия «Оценка имущества, обследование жилых и нежилых домов, оформление полисов ОСАГО» в связи с дефицитом средств для оплаты мероприятия </w:t>
      </w:r>
      <w:r>
        <w:rPr>
          <w:iCs/>
          <w:sz w:val="26"/>
          <w:szCs w:val="26"/>
        </w:rPr>
        <w:t xml:space="preserve">«Выполнение работ по проведению технической инвентаризации (кадастровых работ) объектов недвижимого имущества, являющихся бесхозяйственными» </w:t>
      </w:r>
      <w:r>
        <w:rPr>
          <w:bCs/>
          <w:sz w:val="26"/>
          <w:szCs w:val="26"/>
        </w:rPr>
        <w:t>на основании служебной записки № 40/1-Исх-1142 от 07.03.2024 в размере 67,50000 тыс.руб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 уменьшение</w:t>
      </w:r>
      <w:r>
        <w:rPr>
          <w:iCs/>
          <w:sz w:val="26"/>
          <w:szCs w:val="26"/>
          <w:highlight w:val="yellow"/>
        </w:rPr>
        <w:t xml:space="preserve"> </w:t>
      </w:r>
      <w:r>
        <w:rPr>
          <w:iCs/>
          <w:sz w:val="26"/>
          <w:szCs w:val="26"/>
        </w:rPr>
        <w:t>денежных средств в размере (- 172,50000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меньшение денежных средств, </w:t>
      </w:r>
      <w:r>
        <w:rPr>
          <w:bCs/>
          <w:sz w:val="26"/>
          <w:szCs w:val="26"/>
        </w:rPr>
        <w:t xml:space="preserve">в связи с перераспределением с мероприятия «Оценка имущества, обследование жилых и нежилых домов, оформление полисов ОСАГО» в связи с дефицитом средств для оплаты мероприятия </w:t>
      </w:r>
      <w:r>
        <w:rPr>
          <w:iCs/>
          <w:sz w:val="26"/>
          <w:szCs w:val="26"/>
        </w:rPr>
        <w:t xml:space="preserve">«Выполнение работ по проведению технической инвентаризации (кадастровых работ) объектов недвижимого имущества, являющихся бесхозяйственными» </w:t>
      </w:r>
      <w:r>
        <w:rPr>
          <w:bCs/>
          <w:sz w:val="26"/>
          <w:szCs w:val="26"/>
        </w:rPr>
        <w:t>на основании служебной записки № 40/1-Исх-1142 от 07.03.2024 в размере (- 67,50000 тыс.руб.)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 xml:space="preserve">- уменьшение денежных средств, </w:t>
      </w:r>
      <w:r>
        <w:rPr>
          <w:bCs/>
          <w:sz w:val="26"/>
          <w:szCs w:val="26"/>
        </w:rPr>
        <w:t>в связи с перераспределением для оплаты договора по МП «Доступная среда» в городском поселении Пойковский» Обследование жилых помещений и общего имущества в многоквартирном доме</w:t>
      </w:r>
      <w:r>
        <w:rPr>
          <w:iCs/>
          <w:sz w:val="26"/>
          <w:szCs w:val="26"/>
        </w:rPr>
        <w:t>, в котором расположены жилые помещения для инвалидов»</w:t>
      </w:r>
      <w:r>
        <w:rPr>
          <w:bCs/>
          <w:sz w:val="26"/>
          <w:szCs w:val="26"/>
        </w:rPr>
        <w:t xml:space="preserve"> на основании служебной записки № 40/1-Исх-1784 от 09.04.2024 в размере (- 105,00000 тыс.руб.)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</w:rPr>
        <w:t>Подпрограмма II «Управление муниципальным жилищным фондом в городском поселении Пойковский»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величение финансирования в размере 250,00000 тыс.руб.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bCs/>
          <w:sz w:val="26"/>
          <w:szCs w:val="26"/>
        </w:rPr>
        <w:t xml:space="preserve">«Снос расселенных многоквартирных домов» </w:t>
      </w:r>
      <w:r>
        <w:rPr>
          <w:iCs/>
          <w:sz w:val="26"/>
          <w:szCs w:val="26"/>
        </w:rPr>
        <w:t>увеличение денежных средств в размере – 250,00000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денежных средств в связи с дефицитом средств на мероприятие «Проектирование сноса многоквартирных домов» на основании служебной записки № 40/1-СЗ-258 от 18.04.2024 в размере – 250,00000 тыс.руб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  <w:bookmarkStart w:id="2" w:name="_Hlk91170654"/>
      <w:bookmarkStart w:id="3" w:name="_Hlk59441312"/>
      <w:bookmarkStart w:id="4" w:name="_Hlk91170654"/>
      <w:bookmarkStart w:id="5" w:name="_Hlk59441312"/>
      <w:bookmarkEnd w:id="4"/>
      <w:bookmarkEnd w:id="5"/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2-14T16:08:00Z</cp:lastPrinted>
  <dcterms:modified xsi:type="dcterms:W3CDTF">2024-05-31T04:10:00Z</dcterms:modified>
  <cp:revision>142</cp:revision>
  <dc:subject/>
  <dc:title/>
</cp:coreProperties>
</file>