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№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городского поселения Пойковский от 31.10.2016 № 447-п «О</w:t>
      </w:r>
      <w:r>
        <w:rPr>
          <w:sz w:val="26"/>
          <w:szCs w:val="26"/>
        </w:rPr>
        <w:t>б утверждении муниципальной программы «Управление имуществом в городском поселении Пойковский»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 xml:space="preserve">14.03.2022 № 181-п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» (в редакции от 06.09.2024 № 643-п) изложив приложение к постановлению в новой редакции, согласно приложению к настоящему постановлению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постановления возложить на заместителя Главы городского поселения Звереву Г.Р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/>
      </w:pPr>
      <w:r>
        <w:rPr>
          <w:sz w:val="26"/>
          <w:szCs w:val="26"/>
        </w:rPr>
        <w:t>Заместитель главы                       ____________________________       Г.Р. Звер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Зверева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47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Cs/>
          <w:iCs/>
          <w:sz w:val="26"/>
          <w:szCs w:val="26"/>
        </w:rPr>
        <w:t>муниципальной программы городского поселения Пойковский «Управление имуществом в городском поселении Пойковский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553"/>
        <w:gridCol w:w="1346"/>
        <w:gridCol w:w="1247"/>
        <w:gridCol w:w="838"/>
        <w:gridCol w:w="965"/>
        <w:gridCol w:w="850"/>
        <w:gridCol w:w="407"/>
        <w:gridCol w:w="566"/>
        <w:gridCol w:w="895"/>
        <w:gridCol w:w="132"/>
        <w:gridCol w:w="846"/>
        <w:gridCol w:w="83"/>
        <w:gridCol w:w="1409"/>
        <w:gridCol w:w="302"/>
        <w:gridCol w:w="1449"/>
        <w:gridCol w:w="140"/>
        <w:gridCol w:w="1821"/>
      </w:tblGrid>
      <w:tr>
        <w:trPr>
          <w:trHeight w:val="15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Управление имуществом в городском поселении Пойковский»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3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15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8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15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8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Зверева Г.Р.</w:t>
            </w:r>
          </w:p>
        </w:tc>
      </w:tr>
      <w:tr>
        <w:trPr>
          <w:trHeight w:val="15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8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5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8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Служба ЖКХ и благоустройства гп.Пойковский»,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отдел ЖКХ и благоустройства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8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8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firstLine="34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Формирование эффективной системы управления муниципальным имуществом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iCs/>
              </w:rPr>
              <w:t xml:space="preserve">Создание достоверного учета и контроля за использованием муниципального имущества муниципального образования городское поселение Пойковский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iCs/>
              </w:rPr>
              <w:t>Создание комфортных и безопасных условий проживания жителей поселения.</w:t>
            </w:r>
          </w:p>
        </w:tc>
      </w:tr>
      <w:tr>
        <w:trPr>
          <w:trHeight w:val="15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8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ловий для выполнения функций, возложенных на органы местного самоуправления поселени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оптимального состава имущества для исполнения полномочий органами местного самоуправлени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квидация строений, признанных самовольными постройкам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охранности жилого фонда.</w:t>
            </w:r>
          </w:p>
        </w:tc>
      </w:tr>
      <w:tr>
        <w:trPr>
          <w:trHeight w:val="15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8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 xml:space="preserve">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  <w:tab/>
              <w:t xml:space="preserve"> «Управление муниципальным жилищным фондом городского поселения Пойковски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  <w:tab/>
              <w:t xml:space="preserve"> «Проведение муниципального контроля».</w:t>
            </w:r>
          </w:p>
        </w:tc>
      </w:tr>
      <w:tr>
        <w:trPr>
          <w:trHeight w:val="1099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2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9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58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Выполнение плана по поступлению дохода от приватизации муниципального имущества 100%»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5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Выполнение плана по поступлению дохода от сдачи в аренду муниципального имущества 100%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5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Количество контрольных мероприятий по проверке использования и сохранности муниципального имущества, ед.»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8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5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поступивших средств по оплате за найм, не менее 95% от начисленных платежей населению»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     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5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Приведение уровня санитарно-технического состояния муниципальных жилых помещений в состояние соответствия требованиям норм и правил эксплуатации, %»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/>
            </w:pPr>
            <w:r>
              <w:rPr>
                <w:sz w:val="22"/>
                <w:szCs w:val="22"/>
              </w:rPr>
              <w:t>МКУ «Служба ЖКХ и благоустройства гп.Пойковский»,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тдел ЖКХ и благоустройства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15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%»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1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5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здание комфортных и безопасных условий проживания жителей поселения, кв.м.»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75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375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909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56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562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7760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6931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МУ «Администрация городского поселения Пойковский» / </w:t>
            </w: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</w:tc>
      </w:tr>
      <w:tr>
        <w:trPr>
          <w:trHeight w:val="15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сданных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бъектов недвижимого имущества (за исключением земельных участков), включенных в перечень муниципального имущества муниципального образования городское поселения Пойковский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оставляемого во владение и пользование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, в общем количестве объектов недвижимого имущества (за исключением земельных участков), включенных в указанный перечень, %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0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Количество семей, улучшивших жилищные условия, %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,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,4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,4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,5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73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426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473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 966,83196</w:t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 879,03165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92 692,8003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820,00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960,00000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615,00000</w:t>
            </w:r>
          </w:p>
        </w:tc>
      </w:tr>
      <w:tr>
        <w:trPr>
          <w:trHeight w:val="625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35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 403,05240</w:t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 618,374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 784,6784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06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043,67594</w:t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043,67594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907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 520,10362</w:t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 216,98171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 908,1219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820,00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960,00000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615,00000</w:t>
            </w:r>
          </w:p>
        </w:tc>
      </w:tr>
      <w:tr>
        <w:trPr>
          <w:trHeight w:val="585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8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6"/>
      <w:szCs w:val="2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9:57:00Z</dcterms:created>
  <dc:creator>IShumeyko</dc:creator>
  <dc:description/>
  <cp:keywords/>
  <dc:language>en-US</dc:language>
  <cp:lastModifiedBy>Ибрагимова Наталья Витальевна</cp:lastModifiedBy>
  <cp:lastPrinted>2024-09-17T11:31:00Z</cp:lastPrinted>
  <dcterms:modified xsi:type="dcterms:W3CDTF">2024-09-19T07:11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