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№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              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13.12.2023 № 1041-п) следующие изменения: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Изложить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комплекс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679,049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679,049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3-12-11T10:18:00Z</cp:lastPrinted>
  <dcterms:modified xsi:type="dcterms:W3CDTF">2024-02-08T04:40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