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№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года № 445-п 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26.02.2024 № 147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51,038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989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51,038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989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20T12:03:00Z</cp:lastPrinted>
  <dcterms:modified xsi:type="dcterms:W3CDTF">2024-06-20T12:40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