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№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ind w:firstLine="708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</w:t>
      </w:r>
      <w:r>
        <w:rPr>
          <w:spacing w:val="-2"/>
          <w:sz w:val="26"/>
          <w:szCs w:val="26"/>
        </w:rPr>
        <w:t xml:space="preserve">31.10.2016 № 451-п </w:t>
      </w:r>
      <w:r>
        <w:rPr>
          <w:sz w:val="26"/>
          <w:szCs w:val="26"/>
        </w:rPr>
        <w:t>об утверждении муниципальной программы «Энергосбережение и повышение энергетической эффективности в муниципальном образовании городское поселение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14.03.2024 №197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 451-п об утверждении муниципальной программы «Энергосбережение и повышение энергетической эффективности в муниципальном образовании городское поселение Пойковский» (в редакции от 26.02.2024 № 143-п) изложив приложение к постановлению в новой редакции,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И.С.Бородина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лавный специалист       ______</w:t>
      </w:r>
      <w:r>
        <w:rPr>
          <w:sz w:val="26"/>
          <w:szCs w:val="26"/>
        </w:rPr>
        <w:t>_________________________Платонова Ю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фина Т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Вдовкин                                        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Колеват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атырев В.В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ПА коррупциогенных факторов не содержит ___________Е.Г.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В.А.Вдовк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bookmarkStart w:id="0" w:name="_Hlk100140397"/>
      <w:bookmarkEnd w:id="0"/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iCs/>
          <w:sz w:val="26"/>
          <w:szCs w:val="26"/>
        </w:rPr>
        <w:t xml:space="preserve">к проекту постановления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 «___» ___________ № _____</w:t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  <w:bookmarkStart w:id="1" w:name="_Hlk100140397"/>
      <w:bookmarkStart w:id="2" w:name="_Hlk100140397"/>
      <w:bookmarkEnd w:id="2"/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/>
        <w:t xml:space="preserve"> 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25"/>
        <w:gridCol w:w="1843"/>
        <w:gridCol w:w="1276"/>
        <w:gridCol w:w="852"/>
        <w:gridCol w:w="992"/>
        <w:gridCol w:w="993"/>
        <w:gridCol w:w="992"/>
        <w:gridCol w:w="992"/>
        <w:gridCol w:w="1276"/>
        <w:gridCol w:w="1417"/>
        <w:gridCol w:w="567"/>
        <w:gridCol w:w="1843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Энергосбережение и повышение энергетической эффективности в муниципальном образовании городское поселение Пойковский» 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6 годы и на период до 2030 год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– Вдовкин В.А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рационального использования энергетических ресурсов в поселении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целостной и эффективной системы управления энергосбережением путем реализации механизмов, стимулирующих энергосбережение и повышение энергетической эффективности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124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Оснащение муниципального имущества (нежилой фонд, жилищный фонд) приборами учета энергоресурсов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, едини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  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нижение потребляемых энергетических ресурсов в результате реализации программы. %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36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3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2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59"/>
        <w:gridCol w:w="1843"/>
        <w:gridCol w:w="1843"/>
        <w:gridCol w:w="1842"/>
        <w:gridCol w:w="1843"/>
        <w:gridCol w:w="1985"/>
        <w:gridCol w:w="255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по годам (тыс.руб.)</w:t>
            </w:r>
          </w:p>
        </w:tc>
      </w:tr>
      <w:tr>
        <w:trPr>
          <w:trHeight w:val="154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7-203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" w:firstLine="1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 483,74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 364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660,499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459,24198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 271,74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 364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448,499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459,24198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2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2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7:54:00Z</dcterms:created>
  <dc:creator>IShumeyko</dc:creator>
  <dc:description/>
  <cp:keywords/>
  <dc:language>en-US</dc:language>
  <cp:lastModifiedBy>Ибрагимова Наталья Витальевна</cp:lastModifiedBy>
  <cp:lastPrinted>2024-02-14T15:19:00Z</cp:lastPrinted>
  <dcterms:modified xsi:type="dcterms:W3CDTF">2024-06-20T12:18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